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zy-I Software Installer v97.1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No printed manu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___________ or Internet E-mail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elow the message that the Installer displays when it ends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than 60 characters (use CAPITALS), if this is left blan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will use the above Name and/or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 1234567890 1234567890 1234567890 1234567890 12345678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y-I Software Installer - DOS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as long as possible to make _absolutely_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in any doubt regarding any aspect of the softwa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rder it, we only want satisfi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worried about purchasing this software for fear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pped off" or are unsure if the mailing address exists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ourselves at the email address below or by land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correct as of 2nd February 1997 and up to 6 month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, they are in UK sterling and are inclusive of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refundable as the software is shareware and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chequ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s made payable to Mr W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31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 dollars 95 cents then round it down to 30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and sent within seven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payment. Users who have an internet account and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mailer may also receive the software via e-mail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, please indicate which you pref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cences are availabl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tandard - the software is to be used by an individ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that employs less than 11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re than 5 000 copies of INSTALL.EX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in 1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.   .   .   .   .   .   .   .   . 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ompany  - software is to be used by a Company,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overnment Office with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re than 100 000 copies of INSTALL.EX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in 1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.   .   .   .   .   .   .   .   . 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terms other than those listed above ar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plain text), edi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YPE -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use the above commen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; Windows, OS/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wo to three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