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CPU 1.1 - (C) Copyright 1991-1992 by Anders Oh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CPU - Yet Another Calendar Printing Utility for HP LaserJet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CPU is (C) copyright 1991-1992 by Anders Ohl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CPU is not public domain, share-ware, or free-ware. It's like-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it, send me a postcard, a dollar, or whatever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CPU prints three kinds of planning calend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ix-month calendars for the first or second half of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onthly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Weekly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 languages are currently supported (English, Swedish, German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ish, Finnish, Norwegian, Italian and La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CPU prints an optional title at the top, names of the months,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ek, and week numbers. Sundays and other holidays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day quotes are printed in the day boxes. YACPU also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 phases and optionally the time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all of you who sent me postcards, supported m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, Gauss Easter formula, moon phase formulas,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fu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Initial release (1991-09-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Released 1992-08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a month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a week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olidays can now be on fixed dates, offset to Easter D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given weekday after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utput is now sent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moon phases and switches to contro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switch for time zone, and for DST correction (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for correct calculation of the moon ph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support for Finnish, Norwegian, Italian and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elled March correctly (used to be M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user can specify the holid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user specified day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switch to select paper size (A4/letter/leg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switch to highlight Satu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switch to suppress highlighting of Sun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switch to suppress highlighting of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switch to suppress printing of week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s Oh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adervage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-746 34 Bal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ao@elixir.e.kth.se, ao@octopus.tds.kth.se or ao@infovox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CPU    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CPU    EXE     -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IDAYS TXT     - Sample holid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file is for Swedish holi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YACPU.EXE and HOLIDAYS.TXT in your utilities directory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your utilities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run YACPU from any directory and it'll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id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CPU -c&lt;calendar type&gt; -d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h&lt;holiday file&gt;] [-l&lt;language&gt;] [-p&lt;paper size&gt;] [-t&lt;tit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z&lt;time zone&gt;] [-S] [-D] [-s] [-H] [-Q] [-w] [-m] [-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sent to standard output. You probably want to redirec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r a 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CPU -c1 -d19920803 &gt; prn          (prints July-December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&lt;calendar type&gt;   1 - six-months, 2 - month, 3 -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&lt;date&gt;            a date in the period for which you want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&lt;holiday file&gt;    the holid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&lt;language&gt;        en, sw, ge, fr, sp, fi, no, it o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&lt;paper size&gt;      1 - A4, 2 - letter, 3 -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&lt;title&gt;           the title enclosed in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e: The title is not printed on weekly calend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&lt;time zone&gt;       the time zone (e.g. -z-5 gives GMT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                highlight Satu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                 don't use DS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                don't highlight Sun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                 don't highlight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Q                  don't print the day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                  don't print wee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                 don't print moo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                 don't print moo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liday file&gt;      HOLIDAY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anguage&gt;          English (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per size&gt;   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             the calendar year (and month for monthly calend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me zone&gt;         1 (GMT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...&gt; denotes parameter names and [...] denotes optional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or correct calculation of the moon phases, the time zon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ST correction must be correc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n, sw, ge, fr, sp, fi, no, it and la are language initials and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nglish, Swedish, German, French, Spanish, Finnish, Norweg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alian and Lati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Parameters can be typed in any order. You can even specif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more than once (the last overrides the previous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 can use "/" instead of "-" as switch character if you wish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 them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f you don't specify a title, the year will be prin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endar sheet. If you don't want a title, nor the year to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n empty title (i.e. -t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SCII 32-165 except 127,156-159 are currently supported. The wid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se is not perfect, see the "SUPPORT" section below. Us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ASCII 32-165 may 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is program is based on the Gregorian calendar. Concerning the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ction of this calendar system in different countries,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story book. It should however work for all Western countri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 18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calendar for Jul-Dec, 1991 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CPU -c1 -d19910701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calendar for August, 1992 in Ital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CPU -c2 -d19920801 -lit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calendar for week #32, 1992 in Swed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CPU -c3 -d19920806 -lsw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calendar for Jan-Jun, 2001 in Ger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CPU -c1 -d20010101 -lge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calendar for Jan-Jun, 1995 in English with a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CPU -c1 -d19950101 -t"Planning Calendar for 1995"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calendar on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CPU -c1 -d19910701 &gt;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calendar on D:\TEST\YACPU.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CPU -c1 -d19920101 &gt; d:\test\yacpu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calendar using a different holida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CPU -c1 -d19920701 -hd:\t\holidays -lit -p2 -z-6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 AND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idays and day quotes are listed in a special holiday file. If YA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find this file, YACPU says so, but still prints the calendar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ception: If you specify a different holiday file with -h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oesn't exist, YACPU will say so, and no calendar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iday file is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filename specified with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HOLIDAYS.TX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HOLIDAYS.TXT in the directory where YACPU.EX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y, you can have YACPU.EXE and HOLIDAYS.TXT in you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If you have your utilities directory in your PATH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run YACPU from any drive and directory and it'll st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id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iday file is a text file used to specify dates to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y quotes to be printed. Holidays can be of three different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xed dates, e.g. New Year's Day (Januar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given weekday after a given date, e.g. Midsummer Da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urday after June 19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Offset to Easter Day, e.g. Good Friday (2 days before Easter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example lines in the holiday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1  1  1        New Yea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2  6 18  5     Midsummer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1  6 19  6     Midsumm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1 -2           Good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number is the holiday type a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number specifies how the day should be hand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day counts as a Sunday and will be highligh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H or -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day counts as a Saturday and will only be highlighted if -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quote will be printed unless -Q is specified. The da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numbers depends on the holida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onth an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onth, day and weekday (1 - Monday, 7 -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Offset from East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the example lines above can be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January 1st (counts as a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Friday after June 18th (counts as a Satu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Saturday after June 19th (counts as a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2 days before Easter Day (counts as a Sun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1: The file format is rather user-unfriendly. Entr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ixed columns as in the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2: No checking is done to see if the date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3: Sundays are highlighted by default, you don't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 P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ulas used to calculate the phases of the moon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an Meeus excellent book, "Astronomical Formulae for Calculato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edition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print the moon bitmaps on the correct dates, YACPU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now the time zone and if it should use DST correction.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zone with -z. DST correction is on by default, turn off with 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hecked the moon phases and times against an astronomical calend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2, and they are correct down to +/- 2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weden we use Daylight Savings Time (DST) between the last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rch 2.00 AM, and the last Sunday in September 3.00 AM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uses other dates, please tell me, and I will ad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 later versions of YACPU, see the "SUPPORT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blem with DST, could be different years of intro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you like this program and want to suppor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me postcard, a dollar, or whatever you think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want this program to support more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me a letter (snail or e-mail)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he name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The name of the months (January through Dec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he name of the days (Monday through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The word for "week" (used as a prefix before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The word for "notes" (used on the weekly calend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you find bugs or other problems with YACP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a postcard, e-mail or a letter describ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e at the address given in the "AUTHOR"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you want more dates to be highlighted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me a list containing these dates and how to determin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for a given year. E.g. Easter Day is the first Sund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full moon after Vernal Equinox, and can be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Gauss' Easte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weden, weeks start on Mondays. If for instance, you want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weeks start on Sundays, drop me a note and I will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either as optional or as a language depende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lag days with small fla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un/moon rise/set times and switches for latitude and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upport for more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upport for the full extended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ser-friendlier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-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/comments relating to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send me mail or e-mail (e-mail is faster). See the "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above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is program at your own risk. In no event whatsoever, sh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uthor of this program) be held responsible for any damage infl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program. (Damage is not very likely to be inflicted, I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that you don't blame me, should you accidentall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your other files, by redirecting output to COMMAND.COM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A.K.A. DOCUMENTED BU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wo or more quotes falling on the same day overwrit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probably be fix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(A.K.A. UNDOCUMENTED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, please let me know, and I will try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CPU 1.1 - (C) Copyright 1991-1992 by Anders Oh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