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BM V1.7� - Evalu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nd the attached documentation ar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of Les Gyurky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changes may be made to any of the files in this pack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may not be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n-registered users of PMDBM are granted the right to use i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, without a key file, for the purpose of evaluatio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sonable evaluation period has elapsed. In no event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14 days. After that time, continued use obligat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ogram may be freely copied and distributed in order t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the opportunity to evaluate the product. All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istribution packet must be copied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notices WITH THE EXCEPTION OF THE KEY FIL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S INCLUDED. The Key File may not be distribute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. Each key file is unique and can only be provid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,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 fee WHATSOEVER may be charged for the distribut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by special arrangement with the author. Anyone pay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 is asked to contact the author. Legal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ishing to charge for distribution of this prod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and a special version will be provi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royalties are established. While this restri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pply to membership fees charged by BBS systems, no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explicitly for the downloading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se or distribution of this product indicates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author accepts no Liability for any damage which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use of this program. While the program has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by a number of people, there nontheless exist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gram may cause problems on other configuration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this program at their own risk and must accep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any problems which the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and its documentation are the Copyrighted intellectual</w:t>
      </w:r>
    </w:p>
    <w:p>
      <w:pPr>
        <w:pStyle w:val="PreformattedText"/>
        <w:bidi w:val="0"/>
        <w:jc w:val="left"/>
        <w:rPr/>
      </w:pPr>
      <w:r>
        <w:rPr/>
        <w:t>property of Les Gyurky and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granted the right to use the product only under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 changes may be made to any of the programs or documentation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nd in no case may the code be dis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Key File which unlocks all the features is provid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use of the registered user.  It may ONLY be copi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user's exclusive use and in no event may i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is is a personal mail reader and registration grants th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the right to use this product without limiting such u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ne system. You may freely use it at home and/or the offi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. Each corporate or commercial registration must desig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one individual as the registered user. Corporat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change this designation at any time, for a small administr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as defined in the fee schedule. No person oth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or designated user may use this product. Th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s responsible for ensuring compliance with the licensing te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 not withstanding any other legal claims which th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er may be entitled to, the registered user automatically forfe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use this product should the terms of this license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is license grants the user the right to upgrade to any new rele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duct at reasonable cost. The current costs are def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fee schedule. Upgrades of minor versions (all 1.*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) will be free, if the upgrade is obtained from a BBS.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upgrade will be required with major releases (from 1.* to 2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While these licensing terms will continue to apply to this ver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differ from the licensing terms of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he author accepts no Liability for any damage which may occur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this program. While the program has been fully tested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theless exists the possibility that the program may cause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configurations. The user runs this program at their own r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st accept full responsibility for any problems which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