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7558011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7816694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2432452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0688652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983959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6299973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9554181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