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00770324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06682416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9441876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61649738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02338191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6468017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8276523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