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lock timer library time cou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ockcount_ _clockgcount_ setclockfreq setclockperiod resetclock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clockirq disableclockirq resetclock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functions from timer.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IRQ0 is used for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timer.xh=tim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clock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lockcount_=_clock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lockgcount_=_clockg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enableclockirq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disableclockirq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lockcount_ variable �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clockcou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iseconds elapsed from the last clock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used by library functions for time counting,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lockgcount_ variable �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clockgcou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iseconds elapsed from CPU reset (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variable will affect system tim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clockfreq function �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setclockfreq(dword f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settimerfre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timerfreq=settimer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clockperiod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setclockperiod(dword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settimerperi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timerperiod=settimer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clockfreq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resetclockfr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resettim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clockirq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n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IRQ0 clock manager function. This will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disableclockirq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ableclockirq function �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is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IRQ0 clock manager function. This will dis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and affec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ableclockirq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clock function � 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reset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ime counting (starts fr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ock function �      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mber of miliseconds elapsed from the last clock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