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0041715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5547975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21385701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873222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54049422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3772858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32343636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49241427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55660436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332771974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796602422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388244915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889190516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7509895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5682388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11220389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81663468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