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789925819"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884028828"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