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                                    John 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5, N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26th-line status indic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, CapsLock, and ScrollLock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BM monochrome, CGA, and Compaq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TATLINE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TATLINE converts the normal 25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display into 26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ine to show a # sign for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p arrow for CapsLock, an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arrow for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monochrome display, whe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s available for a full 26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thirds of that line is used by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 echoes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line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tility is not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graphics adapter (EGA) an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d for use with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 (CGA) and with Compaq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TATLINE is a memory-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known to be in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y language program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ly interested in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ion of the problems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cy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(PC Magazine, Volume 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), and in the .ASM list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program the 684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