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DIR                            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1987/No. 2 (Lab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side-by-sid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two directories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ly-controllable or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/backwar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CANDIR [d:]directory1 [d:]director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directories to be compared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n the same drive.  Use th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(\) character i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to a desired directory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ildcard" symbols (* and ?)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the filenam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wo directory listings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rmal DOS order and format. 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t the bottom of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the right or the left-h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crolled.  Use the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 to set scrolling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column, or use the ScrLk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synchronized movement on o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- and Down-Arrow keys control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ward scrolling of the listing(s)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 time.  The PgUp and PgDn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(s) one full screen (2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) at a time.  In the forwar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crolling continues beyo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in a directory,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ces agai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SCANDIR is an on-screen program: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cannot be sav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irected to a printer. 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capabilities, use DIRCOMP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s also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Because SCANDIR.COM load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processor, a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vailable on the boot-u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loppy or hard dis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