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blic domain 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v7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s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Not(!)            X |  Y  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             -1 | -1  | -1 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             -1 |  0  | -1 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-1  | -1 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|  0  |  0    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-1   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-1        -1 |  0  |   0   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-1         0 | -1  |  -1   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 0         0 |  0  |  -1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=!--1, print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ask variable is used to Xor the variable,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binary value contains the bit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