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022642004"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44473306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76962047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