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� </w:t>
      </w:r>
      <w:r>
        <w:rPr/>
        <w:t>VERSION 1.5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BBB      AAAAA     RRRRR     M      M    AAAAA    N 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 B    A     A    R    R    MM    MM   A     A   NN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 B    A     A    R    R    M M  M M   A     A   N N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BBB     AAAAAAA    RRRRR     M  MM  M   AAAAAAA   N  N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 B    A     A    R    R    M      M   A     A   N   N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  B   A     A    R     R   M      M   A     A   N   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 B    A     A    R     R   M      M   A     A   N     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BBB     A     A    R     R   M      M   A     A   N 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PSON 9 &amp; 24 PIN DOT MATRIX AND HP LASERJET VERS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MAN BARCODE LAB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BYTEBACK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FUNCTIONS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CODE FUNCTIONS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UNCTIONS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DATA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FUNCTIONS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DING OPTIONS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LECTION .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DEFAULT AND EXAMPLE SETTINGS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GRAPHICS MODES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ASCII TABLE.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REGISTERING THIS SOFTWARE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MAN barcode labeller is a stand-alone program design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BM PC, XT and AT type computers or similar clones runn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2.00 or higher. The minimum system required to run BARM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K of memory, A mono display card and a single 5.25" floppy d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MAN can use most Epson 9 pin and 24 pin printers (FX, LX, LQ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Hewlett Packard LaserJet II or higher series of printers (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Deskjet range). Indeed it will most probably operate we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akes of printers which are fully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orementioned types, however they have not been test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BYTEBACK can accept no responsibility for their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BARMAN. (Note that old MX printers from Epson will 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BARMAN since they do not have the graphics capabili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bsequent models of Eps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encode seven of the most popular barcod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Code 39, Interleaved 2 of 5 and EAN format.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direct control over the size of the barcodes and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lumns of barcode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ntions used within this manu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ext enclosed within '&lt;&gt;' symbols refer to specific key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, e.g. &lt;ESC&gt; i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References such as 2C in the text refer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within the menus, in this case, menu 2 optio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options from the menus, you will notice a slight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pressing the key for the required option and the promp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new menu appearing. (The prompt line appears directly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) This allows the operator to monitor their choic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completed. Note that &lt;ENTER&gt; does not need to b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computer accept a single character choice. Similarly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mpt line asks an either/or type of question, e.g. YES/NO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character is required to be entered without th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being pressed. Any other type of entry will, however, requi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 to be pressed in order to terminat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, switch on the computer in the usual manner.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c with BARMAN into drive A and select the drive or go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partition with BARMAN installed and run the pr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following comman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MA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time, the title screen is displayed. Af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, menu 1 will be displayed on the screen. The following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use of this progra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t any time the ESCAPE key may be pressed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menu or the program eventually if you are 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printing the barcodes will depend largely on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d (PC, XT AT, PS2 etc.), it's basic clock rat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print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lied with BARMAN are three example parameter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9PIN.BAR (for 9 pin printers), EX24PIN.BAR (for 24 pin printer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LASER.BAR (for the HP LaserJet series). These can be loa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MAN with option 5B and can be altered to run under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Further details of these files can be found in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supplied are not protected or disabled in any way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 freely onto your hard disk. This package has been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hareware domain and if you find this package useful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itial 21 day trial period I would like you to register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�30 (see registration form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     :    1</w:t>
      </w:r>
    </w:p>
    <w:p>
      <w:pPr>
        <w:pStyle w:val="PreformattedText"/>
        <w:bidi w:val="0"/>
        <w:jc w:val="left"/>
        <w:rPr/>
      </w:pPr>
      <w:r>
        <w:rPr/>
        <w:t>TITLE     :    MAIN FUNCTIONS</w:t>
      </w:r>
    </w:p>
    <w:p>
      <w:pPr>
        <w:pStyle w:val="PreformattedText"/>
        <w:bidi w:val="0"/>
        <w:jc w:val="left"/>
        <w:rPr/>
      </w:pPr>
      <w:r>
        <w:rPr/>
        <w:t>PATH      :    DEFAUL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MAIN FUNCTIONS MENU (1)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) Barcode functions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) Text functions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) Format data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) Miscellaneous functions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) Start printing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) EXIT BARMAN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 BARCOD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menu 2 associated with functions concer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  TEX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s menu 3 allowing entry to the text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  FORM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4 is selected with this option, which relates to the data con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bar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 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5 is selected here and this deals with the remain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ing selection of the printer type, storage of the parame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repor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  STAR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arts BARMAN into its printing mode. When the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nd ready to print, press the space bar and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with printing the barcodes. If multiple mode has been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A) the data currently being processed is indicated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 the program starts printing the text (if selected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s. If you want to stop the process once it has star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ld down the &lt;ESC&gt; key until the screen clears a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only with menu 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'P' key will cause the printing to pause until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pressed again. A message to this effect will also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n this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ingle entry mode is selected from 4A, then a prompt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low menu 1 asking for the data to be barcoded. The data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entered in the same way as described in 4F. To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return to menu 1, press &lt;ESC&gt; twice while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  EXIT BA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xits the program and returns to the MS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the printer is still 'on-line' to the computer,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printer to its default settings before leaving BAR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     :    2</w:t>
      </w:r>
    </w:p>
    <w:p>
      <w:pPr>
        <w:pStyle w:val="PreformattedText"/>
        <w:bidi w:val="0"/>
        <w:jc w:val="left"/>
        <w:rPr/>
      </w:pPr>
      <w:r>
        <w:rPr/>
        <w:t>TITLE     :    BARCODE FUNCTIONS</w:t>
      </w:r>
    </w:p>
    <w:p>
      <w:pPr>
        <w:pStyle w:val="PreformattedText"/>
        <w:bidi w:val="0"/>
        <w:jc w:val="left"/>
        <w:rPr/>
      </w:pPr>
      <w:r>
        <w:rPr/>
        <w:t>PATH      :    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BARCODE FUNCTIONS MENU (2)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) Margin                              2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) Height                              3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) Print density                       1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) Unit bar width                      2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) Number of passes                    2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) Vertical spacing between barcodes   2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) Horizontal spacing between barcodes 2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) Codes/line                          1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) Encoding scheme        TELEPEN (alpha)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J) EXIT TO MAIN MENU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prompted for a value which represents the gap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st print position and the position where the first ba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is to appear. The increments are related to the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nsity selected in 2C. This is related to the graphics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 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gives the actual height of the barcode i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related heights on dot matrix printers and in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s on the laser printer (the size of each dot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 set in 2C. For example, a value of 3 her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ption set to one of the dot matrix printer types will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rcode equivalent in height to 3 characters but without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etween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  PRINT D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nsity of the individual bars in the barcode are govern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which is related to the graphics modes availab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Epson printer. (See appendix B for details of the dens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Epson printers). The resolution for the lase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at 300 dots per inch which can'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  UNIT BAR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rrowest bar used in any of the barcodes is one dot w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ith this parameters it can be extended into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widths to enlarge the overall width of the barcode. Som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may be too condensed for the barcode to be readable,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is value to widen the smallest individual bars and h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code (alternatively, choose another print d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  NUMBER OF P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ast ratio of the printed barcodes depends on the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ness of the printed bars compared to the background colou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it is printed on. If the number of passes made by the print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reased then this ratio is increased and the chances of a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ad are increased. Additional passes also help to join the d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the print head and allow a fading printer ribb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life. The draw back with using more passes is the overall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volved in printing each barcode, which could be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ong prin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also has no effect when used with the HP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  VERTICAL SPACING BETWEEN BAR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more than one barcode per line, this parameter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p left between two adjacent codes. This space is rela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int mode selected in 2C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)   HORIZONTAL SPACING BETWEEN BAR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more than one barcode per line, this parameter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p left between two adjacent codes. This space is rela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int mode selected in 2C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)   CODES P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determines the number of codes printed across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line. The value here, depends on three factors. First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width of your printer, secondly the data cont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s, for example, you may get 5 codes containing 4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page but only 3 codes if the data content is increa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haracters. Finally, the print density and unit bar width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effect on thi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)   ENCODING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TELEPEN (alph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parameter will take you into a further set of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'Encoding Menu' (menu 6) where it is possible to sel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a number of encoding algorithms fo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)   EXIT TO MA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s returns you back to menu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     :    3</w:t>
      </w:r>
    </w:p>
    <w:p>
      <w:pPr>
        <w:pStyle w:val="PreformattedText"/>
        <w:bidi w:val="0"/>
        <w:jc w:val="left"/>
        <w:rPr/>
      </w:pPr>
      <w:r>
        <w:rPr/>
        <w:t>TITLE     :    TEXT FUNCTIONS</w:t>
      </w:r>
    </w:p>
    <w:p>
      <w:pPr>
        <w:pStyle w:val="PreformattedText"/>
        <w:bidi w:val="0"/>
        <w:jc w:val="left"/>
        <w:rPr/>
      </w:pPr>
      <w:r>
        <w:rPr/>
        <w:t>PATH      :    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TEXT FUNCTIONS MENU (3)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) Include text                         YES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) Text margin                           5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) Horizontal separation of text         5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) Vertical spacing of text from barcode 12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) Text print style                      8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) Position                             TOP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) Blank leading zeroes                 YES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) Extra spaces                          1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) Extras                               ,5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J) EXIT TO MAIN MENU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 INCLUD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'N' to the question 'Print the human readab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/N)?', then only the encoded data is printed. A 'Y' respon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text either above or below the barcode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or 3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  TEX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milar manner to the barcode margin in 2A, this will le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hand margin before printing the data in textual form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represents the left hand margin for the text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ensity in 2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  HORIZONTAL SEPARATION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in a similar manner to the horizontal sepa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s, this parameter separates the text items printed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  VERTICAL SPACING OF TEXT FROM BA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adjusts the gap left between the text and the bar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text is on top of or underneath the ba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  TEXT PRIN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tyle used for the text can be select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for example, underlining, condensed, enlarged, ital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The range of styles available depend on the prin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This parameter uses the print mode combination (ESC !)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ot matrix printer and the font selection command on th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See your particular printer manual to establish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/fon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gives you a choice of TOP or BOTTOM for the pos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relative to the barcode. Pressing 'T' or 'B' will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)   BLANK LEADING ZE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ing purely numeric data, it is often more legible to bla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zeros from the text, e.g. '001234' would be printed as '1234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'YES' to this option. Note that the data encode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produce '001234' when read with the barcode scanner. Thi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quires a 'Y' or 'N'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)   EXTRA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within the barcode consists of several elem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unctional blocks', it may be advantageous to separate each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inted text section with a space for the sake of legibility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this function becomes us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the data to be encoded in the barcodes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consisted of a two digit number identifying th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7 digit number representing a book. This is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'Modulus 11' check digit (see 4G). Therefore, our barcod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data '2400000097'. To help the librarian to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the book number, it would be useful to split the numbe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onstituent parts like th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0000009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herefore need two extra spaces inserted into the text but no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coded data. After selecting this function and in respo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'Enter the positions of extra spaces separated by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paces, enter 3,10 &lt;return&gt;. This will put spaces before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nth characters in the text but not into the ba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)   EXTR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ra line of text is required which is unrelated general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 of the barcode, e.g. the name of the label suppli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using the labels, then this parameter can be used.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rts to this option. Firstly, the user is ask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text line. At this point, a single line of up to 255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ntered, although in practice, the user would keep this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 stay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ly, the user is asked to enter the gap associated with th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which has a similar function to parameter 3C, i.e.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on margin between printing this text with every barcod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argin (3B) is also used as a margin for the extra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This extra text line is printed with every barcode.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depends on the position of the barcode text. If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text (encoded data) is printed on top of the barcod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text is printed below it and vice versa. If the user select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text, then the extra text line is also not pri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)   EXIT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turns to menu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     :    4</w:t>
      </w:r>
    </w:p>
    <w:p>
      <w:pPr>
        <w:pStyle w:val="PreformattedText"/>
        <w:bidi w:val="0"/>
        <w:jc w:val="left"/>
        <w:rPr/>
      </w:pPr>
      <w:r>
        <w:rPr/>
        <w:t>TITLE     :    FORMAT DATA</w:t>
      </w:r>
    </w:p>
    <w:p>
      <w:pPr>
        <w:pStyle w:val="PreformattedText"/>
        <w:bidi w:val="0"/>
        <w:jc w:val="left"/>
        <w:rPr/>
      </w:pPr>
      <w:r>
        <w:rPr/>
        <w:t>PATH      :    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FORMAT DATA MENU (4)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) Single/Multiple barcodes      MULTIPLE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) Number of copies of each code        1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) Number of characters in barcode      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) ALPHA/NUMERIC increment        NUMERIC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) Number of leading characters         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) Number of trailing characters        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) Include modulus 11 check            NO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) Initial value                        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) Final value                          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J) EXIT TO MAIN MENU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 SINGLE / MULTIPLE BAR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equires an 'S' or 'M' response. The standard way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in 'MULTIPLE' mode, i.e. a print run of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barcodes. However, placing it into 'SINGLE' m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user to enter each datum individually. This is usefu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veral pieces of data not connected by concurrent valu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d the following data to print, you w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INGLE' mode: '123456', 'ABG45QWE', 'FRED BLOGGS'. Note that 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ing schemes can cope with alphanumeric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  NUMBER OF COPIES OF EACH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arcode applications require several labels to conta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data. That is where this parameter comes in to play. I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parameter will be left in its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  NUMBER OF CHARACTERS IN BA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sets the overall length of the barcode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tarting value of 10, a finishing value of 1000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et to 5, all subsequent barcodes will contain 5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00010 and terminating in 01000. Note tha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type (4D) is set to alphanumeric, the fill-i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paces (' ') otherwise zeroes will be used ('0')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arcodes containing stationary sections i.e.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the front and/or  back of the barcode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, then this parameter is set to 0 and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data item to be printe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en BARMAN comes to start printing it finds that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greater than that specified then this parameter is adj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all of the data. If this value is left at zero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length is taken as the length of the last item of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multiple mode or the actual length of the data in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  ALPHA / NUMERIC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a single character response is required for this option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' for 'ALPHANUMERIC' or 'N' for 'NUMERIC'. This is useful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ntains characters other than numbers which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. For example, the usual form of incrementing is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if printing started at '0000' and terminated  at '0099', a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00 barcodes would have been printed. In alphanumeric mod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increment the digits with other characters from the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selected encoding scheme. For example, using Cod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ing at '0000' and finishing at '002D' would again cause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s to be printed. (Refer to the specification of the co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to determine which characters are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  NUMBER OF LEAD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option, data can be encoded with fixed and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. To explain this, consider the following example. A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m shop may issue membership cards to its members with a 5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and a character representing the month of expiry, (A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B = February, ...., L = December). Every month the 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 100 new cards with the format 'MXXXXXY' where XXXXX can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between 00000 and 99999 and Y is the letter corresponding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. The number of leading characters should therefore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  NUMBER OF TRAIL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umber of characters on the end of the data which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ncrementing. In the example of 4E, the number of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ould take a value of 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)   INCLUDE MODULUS 11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pplications demand a further degree of data securit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dds an extra digit to the end of the data.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frequently used in librar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)   INITI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mply the first value to be barcoded. Referr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n 4D again, 'M00200A' may be the first value to be bar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Jan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elepen alphanumeric codes, you may wish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in with the data i.e. codes with the ASCII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through to 31 and 127. To enter these values, press the &lt;ESC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d you will see the '&lt;' symbol appear. Now enter the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r the character required and press the 'ENTER' and a  '&gt;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will appear. The ASCII character has now been accepted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 string. In future when this and any oth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displayed on the screen, it is represent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When printing the control character, the equivalent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displayed but with the underline mode set on the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ASCII character 0 is displayed as an underlined @,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d A and 2 as underlined 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would be to include a carriage return (ASCII characte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barcode data 'A1000'. The following key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enter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- to get you into the 'initial value' entr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 'Starting value to be barcoded: ' pres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&lt;1&gt; &lt;0&gt; &lt;0&gt; &lt;0&gt; &lt;ESC&gt; &lt;1&gt; &lt;3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should now look like th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value to be barcoded: A1000&lt;1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'ENTER' again and this value will finally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)   FIN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have guessed by now, this is the final value to be barco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run. In example 4D, this value would be 'M00299A'.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exist for entering control characters as described in 4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If the starting value equals the final value then only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)   EXIT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gain to menu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     :    5</w:t>
      </w:r>
    </w:p>
    <w:p>
      <w:pPr>
        <w:pStyle w:val="PreformattedText"/>
        <w:bidi w:val="0"/>
        <w:jc w:val="left"/>
        <w:rPr/>
      </w:pPr>
      <w:r>
        <w:rPr/>
        <w:t>TITLE     :    MISCELLANEOUS FUNCTIONS</w:t>
      </w:r>
    </w:p>
    <w:p>
      <w:pPr>
        <w:pStyle w:val="PreformattedText"/>
        <w:bidi w:val="0"/>
        <w:jc w:val="left"/>
        <w:rPr/>
      </w:pPr>
      <w:r>
        <w:rPr/>
        <w:t>PATH      :    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MISCELLANEOUS FUNCTIONS MENU (5)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) Save current options           NUL.bar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) Load new options               NUL.bar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) Directory of parameter files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) Printer type             EPSON (9 PIN)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) Print status report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) Page length (in codes)               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) EXIT TO MAIN MENU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 SAVE CURREN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NULL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save all of the carefully prep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disc enabling them to be recalled at a future d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further print runs. When prompted, enter an appropriate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meaningful) name for the file.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lace a file extension of '.BAR' on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It is also possible to supply the full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drive and extension, must you must then remember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ut it! The last file saved is indicated next to this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ENTER&gt; is pressed without a filename, then the ol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menu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  LOAD NEW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NULL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reverse operation of 5A above, with the same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  DIRECTORY OF PARAMET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mpts for a drive to access. Entering 'C:'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listing of drive C (usually the hard disc if f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) of all files with the extension of '.BAR'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  PRIN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EPSON (9 P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7 is entered with this option allowing the selection of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inter being used with BARMAN. It is important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ype in conjunction with the print density (2C) otherwi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get some unexpected prin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  PRINT STATU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nts a list of all of the parameters currently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RMAN. Just press the space bar when the printer is ready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list is produced. This can be useful for keeping tr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'.BAR' file formats on the same disc or for making sub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F)   PAGE LENGTH (IN ROWS OF C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way of forcing a page break after printing a set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This helps to maintain the spacings set up in previous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vertical spacing of text from the barcode (3D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spacing between the barcodes (2F). If page length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n this facility is ignored. Any value greater than ze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 page eject after the specified number of rows of cod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)   EXIT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uesses what this will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     :    6</w:t>
      </w:r>
    </w:p>
    <w:p>
      <w:pPr>
        <w:pStyle w:val="PreformattedText"/>
        <w:bidi w:val="0"/>
        <w:jc w:val="left"/>
        <w:rPr/>
      </w:pPr>
      <w:r>
        <w:rPr/>
        <w:t>TITLE     :    ENCODING OPTIONS</w:t>
      </w:r>
    </w:p>
    <w:p>
      <w:pPr>
        <w:pStyle w:val="PreformattedText"/>
        <w:bidi w:val="0"/>
        <w:jc w:val="left"/>
        <w:rPr/>
      </w:pPr>
      <w:r>
        <w:rPr/>
        <w:t>PATH      :    2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ENCODING MENU (6)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) Telepen              *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) Code 39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) Codabar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) Interleaved 2 of 5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) Plessey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) EA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) UPC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) EXIT TO MAIN MENU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 TELE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coding scheme will encode 128 ASCII characters from 0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ull alphanumeric form. There is a condensed form of thi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ly encodes the characters 0 to 9 and X along with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ASCII characters. If the Telepen option is chosen, a further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umeric or alphanumeric codes is offered. Pressing the 'N' or '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select the respective schemes. The numeric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en allows numeric only codes to be compressed into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the size of a Telepen alphanumeric ba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en codes are used in library systems, shop floor parts tr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neral text encoding schemes (e.g. distributing progra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  COD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versions of this code are again available. One with a check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e without. If you answer 'Y' to the prompt 'DO YOU WANT 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' then the appropriate character will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. It is always safer to have a check digit since this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-reads by the scanner, however the extra space requir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character, although minimal, may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39 encodes the characters '- $/+%', 0 to 9, A to Z and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will get a 'Bad data error' when trying to prin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if your data includes any lower case characters. It is exten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aerospace, motor and electronic equipment manufa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ies and is generally accepted as the main world wid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  CODA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standard version of Codabar also kno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arch code. This code is mainly used in the blood trans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for labelling blood bags and encodes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0123456789-$:/.+ABCD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D)   INTERLEAVED 2 OF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nly variety of the 2 of 5 code offered by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the most common form of 2 of 5 in use (and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 form). It will encode only the digits 0 to 9. It is favo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ackaging firms for labelling pallets of groceries and some 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in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  PLESS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varieties of the Plessey code. this program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rsion instigated by Plessey in the U.K.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ly used in library applications and the MSI variant.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encode only the numeric digits 0 to 9 and 'ABCDEF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  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N (European Article Numbering) code is used by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and is the one code that you will find comm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ed around the home on articles from hairsprays to magaz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code is 13 digits long (EAN 13) and uniquely def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by using only the digits 0 to 9. A shorter version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untry of origin' section added is known as EAN 8 and is comm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EAN from the menu will offer the user the choice of EAN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AN 8. Entering '8' will use EAN 8 while '3' will use EA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13 and 8 refer to the number of numeric digi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however the last digit is a check code and thu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otherwise an error will be reported when printing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for EAN 13 only, enter the first 12 digits e.g.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1234567890128' only enter '0123456789012'. Similarly for EAN 8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'12345670' only enter '123456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format of the EAN (and UPC) barcodes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y not be readily recognisable since the front, cent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ck guard marks are not reproduced into the human re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(Just study the code on a tin of baked beans to see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t here). Since the majority of EAN type barcodes are rea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 (PEN, CCD, laser) no difference in readability 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will be 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)   U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versal Product Code (UPC) (and the Japanese Article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- JAN) is a subset only of the EAN encoding scheme. The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PC A and UPC E formats are offered here which are similar to 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and EAN 8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UPC A is a subset of EAN 13 which only encodes 10 digi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igit in the code is always '0', therefore BARMAN always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d hence there is no need to enter this digit either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print '012345678905' only enter '123456789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enter 'A' to select UPC A and 'E' to select UPC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)   EXIT TO BARCOD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eturns to menu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sen code will be marked with an asterisk symbol ('*'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ption from menu 6 is 'TELEPEN (alpha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     :    7</w:t>
      </w:r>
    </w:p>
    <w:p>
      <w:pPr>
        <w:pStyle w:val="PreformattedText"/>
        <w:bidi w:val="0"/>
        <w:jc w:val="left"/>
        <w:rPr/>
      </w:pPr>
      <w:r>
        <w:rPr/>
        <w:t>TITLE     :    PRINTER SELECTION</w:t>
      </w:r>
    </w:p>
    <w:p>
      <w:pPr>
        <w:pStyle w:val="PreformattedText"/>
        <w:bidi w:val="0"/>
        <w:jc w:val="left"/>
        <w:rPr/>
      </w:pPr>
      <w:r>
        <w:rPr/>
        <w:t>PATH      :    5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 SELECTION MENU (7)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) EPSON (9 PIN)            *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) EPSON (24 PIN)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) HP LASER JET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) EXIT TO MISCELLANEOUS MENU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 EPSON (9 P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uld be set if you have an Epson printer which has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s on the print head. This type of printer includes the RX, F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X ranges. Additionally there are several printers on the marke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to be Epson compatible for which this program should st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Check the escape codes mentioned in this manual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  EPSON (24 P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uld be selected for the printers which produce a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quality of print, for example, the LQ range of Epson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a 24 pin print head. In this mode you must be careful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density you can choose. Refer to your Epson manual for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o see the range of densities available to you in 24 p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t is possible to use 24 pin printers in 9 pin mode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ble to see the individual dots making up the vertic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impair the reliability of the codes especially if a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ped scann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  HP LASER 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Hewlett Packard LaserJet II and highe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produce extremely high quality barcodes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E has no effect on this printer. All measurements quo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2 and 3 are based on the decipoint resolution (1/720")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 barcode height parameter (2B) should be set to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360 for a 0.5" high ba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  EXIT TO MISCELLANEOU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revert back to menu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printer will be indicated with a '*'. The default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'9 PIN EPSON'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DEFAULT AND EXAMPLE SETTING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our pages give the parameter listings obtained from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E of BARMAN for the default values and the three examp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9PIB.BAR, EX24PIN.BAR and EXLASER.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DEFAULT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MAN STATUS REPORT  V1.5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of barcode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of barcode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nsity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bar width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sses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spacing between barcodes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pacing between barcodes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des printed on one line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ing algorithm                      TELEPEN (alph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included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argin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eparation of text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spacing barcode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print style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ext                      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eading zeroes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eparation of extra text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r multiple print mode         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of each code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in barcode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numeric or numeric increment     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eading characters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railing characters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dulus 11 check added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value      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saved in the file     NUL.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ype                            EPSON (9 P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arcode rows           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)  EX9PIN.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MAN STATUS REPORT  V1.5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of barcode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of barcode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nsity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bar width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sses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spacing between barcodes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pacing between barcodes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des printed on one line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ing algorithm                      TELEPEN (numer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included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argin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eparation of text         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spacing barcode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print style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ext                      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eading zeroes           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eparation of extra text 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r multiple print mode         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of each code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in barcode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numeric or numeric increment     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eading characters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railing characters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dulus 11 check added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                          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value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saved in the file     EX9PIN.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ype                            EPSON (9 P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arcode rows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)  EX24PIN.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MAN STATUS REPORT  V1.5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of barcode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of barcode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nsity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bar width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sses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spacing between barcodes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pacing between barcodes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des printed on one line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ing algorithm                      TELEPEN (numer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included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argin 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eparation of text          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spacing barcode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print style 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ext                      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eading zeroes           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eparation of extra text    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r multiple print mode         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of each code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in barcode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numeric or numeric increment     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eading characters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railing characters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dulus 11 check added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                          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value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saved in the file     EX24PIN.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ype                            EPSON (24 P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arcode rows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)  EXLASER.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MAN STATUS REPORT  V1.5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of barcode                      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of barcode                     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nsity                          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bar width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sses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spacing between barcodes  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pacing between barcodes    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des printed on one line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ing algorithm                      TELEPEN (numer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included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argin                            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eparation of text           4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spacing barcode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print style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ext                      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eading zeroes           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eparation of extra text     4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r multiple print mode         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of each code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in barcode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numeric or numeric increment     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eading characters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railing characters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dulus 11 check added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                          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value                             0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saved in the file     EXLASER.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ype                            HP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arcode rows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 - GRAPHICS MOD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list the graphics modes currently available on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and 24 pin head Epson printers (only 24 pin printers can us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 and 24 pin modes - if supported, otherwise, only the 8 pin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ccessible). The value under the column headed 'mode valu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value you should use as the parameter for option 2C. (Note: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pson printers have all of these modes available; please als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manual section covering the 'ESC *'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  graphics mode       dots/   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   name              inch      pin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-------------       -----     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single density        60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double density       120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double speed,        120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d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quad density         240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CRT graphics          80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CRT graphics 2        90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    single density        60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       double density       120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    CRT graphics 2        90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      triple density       180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    hex density          360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 - ASCII TABL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copy of the ASCII table together with their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and hexa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DEC HEX | ASCII DEC HEX | ASCII DEC HEX | ASCII DEC HEX</w:t>
      </w:r>
    </w:p>
    <w:p>
      <w:pPr>
        <w:pStyle w:val="PreformattedText"/>
        <w:bidi w:val="0"/>
        <w:jc w:val="left"/>
        <w:rPr/>
      </w:pPr>
      <w:r>
        <w:rPr/>
        <w:t>--------------+---------------+---------------+--------------</w:t>
      </w:r>
    </w:p>
    <w:p>
      <w:pPr>
        <w:pStyle w:val="PreformattedText"/>
        <w:bidi w:val="0"/>
        <w:jc w:val="left"/>
        <w:rPr/>
      </w:pPr>
      <w:r>
        <w:rPr/>
        <w:t>NULL    0   0 |SPACE   32  20 |  @     64  40 |   '    96  60</w:t>
      </w:r>
    </w:p>
    <w:p>
      <w:pPr>
        <w:pStyle w:val="PreformattedText"/>
        <w:bidi w:val="0"/>
        <w:jc w:val="left"/>
        <w:rPr/>
      </w:pPr>
      <w:r>
        <w:rPr/>
        <w:t>SOH     1   1 |  !     33  21 |  A     65  41 |   a    97  61</w:t>
      </w:r>
    </w:p>
    <w:p>
      <w:pPr>
        <w:pStyle w:val="PreformattedText"/>
        <w:bidi w:val="0"/>
        <w:jc w:val="left"/>
        <w:rPr/>
      </w:pPr>
      <w:r>
        <w:rPr/>
        <w:t>STX     2   2 |  "     34  22 |  B     66  42 |   b    98  62</w:t>
      </w:r>
    </w:p>
    <w:p>
      <w:pPr>
        <w:pStyle w:val="PreformattedText"/>
        <w:bidi w:val="0"/>
        <w:jc w:val="left"/>
        <w:rPr/>
      </w:pPr>
      <w:r>
        <w:rPr/>
        <w:t>ETX     3   3 |  #     35  23 |  C     67  43 |   c    99  63</w:t>
      </w:r>
    </w:p>
    <w:p>
      <w:pPr>
        <w:pStyle w:val="PreformattedText"/>
        <w:bidi w:val="0"/>
        <w:jc w:val="left"/>
        <w:rPr/>
      </w:pPr>
      <w:r>
        <w:rPr/>
        <w:t>EOT     4   4 |  $     36  24 |  D     68  44 |   d   100  64</w:t>
      </w:r>
    </w:p>
    <w:p>
      <w:pPr>
        <w:pStyle w:val="PreformattedText"/>
        <w:bidi w:val="0"/>
        <w:jc w:val="left"/>
        <w:rPr/>
      </w:pPr>
      <w:r>
        <w:rPr/>
        <w:t>ENQ     5   5 |  %     37  25 |  E     69  45 |   e   101  65</w:t>
      </w:r>
    </w:p>
    <w:p>
      <w:pPr>
        <w:pStyle w:val="PreformattedText"/>
        <w:bidi w:val="0"/>
        <w:jc w:val="left"/>
        <w:rPr/>
      </w:pPr>
      <w:r>
        <w:rPr/>
        <w:t>ACK     6   6 |  &amp;     38  26 |  F     70  46 |   f   102  66</w:t>
      </w:r>
    </w:p>
    <w:p>
      <w:pPr>
        <w:pStyle w:val="PreformattedText"/>
        <w:bidi w:val="0"/>
        <w:jc w:val="left"/>
        <w:rPr/>
      </w:pPr>
      <w:r>
        <w:rPr/>
        <w:t>BEL     7   7 |  '     39  27 |  G     71  47 |   g   103  67</w:t>
      </w:r>
    </w:p>
    <w:p>
      <w:pPr>
        <w:pStyle w:val="PreformattedText"/>
        <w:bidi w:val="0"/>
        <w:jc w:val="left"/>
        <w:rPr/>
      </w:pPr>
      <w:r>
        <w:rPr/>
        <w:t>BS      8   8 |  (     40  28 |  H     72  48 |   h   104  68</w:t>
      </w:r>
    </w:p>
    <w:p>
      <w:pPr>
        <w:pStyle w:val="PreformattedText"/>
        <w:bidi w:val="0"/>
        <w:jc w:val="left"/>
        <w:rPr/>
      </w:pPr>
      <w:r>
        <w:rPr/>
        <w:t>HT      9   9 |  )     41  29 |  I     73  49 |   i   105  69</w:t>
      </w:r>
    </w:p>
    <w:p>
      <w:pPr>
        <w:pStyle w:val="PreformattedText"/>
        <w:bidi w:val="0"/>
        <w:jc w:val="left"/>
        <w:rPr/>
      </w:pPr>
      <w:r>
        <w:rPr/>
        <w:t>LF     10   A |  *     42  2A |  J     74  4A |   j   106  6A</w:t>
      </w:r>
    </w:p>
    <w:p>
      <w:pPr>
        <w:pStyle w:val="PreformattedText"/>
        <w:bidi w:val="0"/>
        <w:jc w:val="left"/>
        <w:rPr/>
      </w:pPr>
      <w:r>
        <w:rPr/>
        <w:t>VT     11   B |  +     43  2B |  K     75  4B |   k   107  6B</w:t>
      </w:r>
    </w:p>
    <w:p>
      <w:pPr>
        <w:pStyle w:val="PreformattedText"/>
        <w:bidi w:val="0"/>
        <w:jc w:val="left"/>
        <w:rPr/>
      </w:pPr>
      <w:r>
        <w:rPr/>
        <w:t>FF     12   C |  ,     44  2C |  L     76  4C |   l   108  6C</w:t>
      </w:r>
    </w:p>
    <w:p>
      <w:pPr>
        <w:pStyle w:val="PreformattedText"/>
        <w:bidi w:val="0"/>
        <w:jc w:val="left"/>
        <w:rPr/>
      </w:pPr>
      <w:r>
        <w:rPr/>
        <w:t>CR     13   D |  -     45  2D |  M     77  4D |   m   109  6D</w:t>
      </w:r>
    </w:p>
    <w:p>
      <w:pPr>
        <w:pStyle w:val="PreformattedText"/>
        <w:bidi w:val="0"/>
        <w:jc w:val="left"/>
        <w:rPr/>
      </w:pPr>
      <w:r>
        <w:rPr/>
        <w:t>SO     14   E |  .     46  2E |  N     78  4E |   n   110  6E</w:t>
      </w:r>
    </w:p>
    <w:p>
      <w:pPr>
        <w:pStyle w:val="PreformattedText"/>
        <w:bidi w:val="0"/>
        <w:jc w:val="left"/>
        <w:rPr/>
      </w:pPr>
      <w:r>
        <w:rPr/>
        <w:t>SI     15   F |  /     47  2F |  O     79  4F |   o   111  6F</w:t>
      </w:r>
    </w:p>
    <w:p>
      <w:pPr>
        <w:pStyle w:val="PreformattedText"/>
        <w:bidi w:val="0"/>
        <w:jc w:val="left"/>
        <w:rPr/>
      </w:pPr>
      <w:r>
        <w:rPr/>
        <w:t>DLE    16  10 |  0     48  30 |  P     80  50 |   p   112  70</w:t>
      </w:r>
    </w:p>
    <w:p>
      <w:pPr>
        <w:pStyle w:val="PreformattedText"/>
        <w:bidi w:val="0"/>
        <w:jc w:val="left"/>
        <w:rPr/>
      </w:pPr>
      <w:r>
        <w:rPr/>
        <w:t>DC1    17  11 |  1     49  31 |  Q     81  51 |   q   113  71</w:t>
      </w:r>
    </w:p>
    <w:p>
      <w:pPr>
        <w:pStyle w:val="PreformattedText"/>
        <w:bidi w:val="0"/>
        <w:jc w:val="left"/>
        <w:rPr/>
      </w:pPr>
      <w:r>
        <w:rPr/>
        <w:t>DC2    18  12 |  2     50  32 |  R     82  52 |   r   114  72</w:t>
      </w:r>
    </w:p>
    <w:p>
      <w:pPr>
        <w:pStyle w:val="PreformattedText"/>
        <w:bidi w:val="0"/>
        <w:jc w:val="left"/>
        <w:rPr/>
      </w:pPr>
      <w:r>
        <w:rPr/>
        <w:t>DC3    19  13 |  3     51  33 |  S     83  53 |   s   115  73</w:t>
      </w:r>
    </w:p>
    <w:p>
      <w:pPr>
        <w:pStyle w:val="PreformattedText"/>
        <w:bidi w:val="0"/>
        <w:jc w:val="left"/>
        <w:rPr/>
      </w:pPr>
      <w:r>
        <w:rPr/>
        <w:t>DC4    20  14 |  4     52  34 |  T     84  54 |   t   116  74</w:t>
      </w:r>
    </w:p>
    <w:p>
      <w:pPr>
        <w:pStyle w:val="PreformattedText"/>
        <w:bidi w:val="0"/>
        <w:jc w:val="left"/>
        <w:rPr/>
      </w:pPr>
      <w:r>
        <w:rPr/>
        <w:t>NAK    21  15 |  5     53  35 |  U     85  55 |   u   117  75</w:t>
      </w:r>
    </w:p>
    <w:p>
      <w:pPr>
        <w:pStyle w:val="PreformattedText"/>
        <w:bidi w:val="0"/>
        <w:jc w:val="left"/>
        <w:rPr/>
      </w:pPr>
      <w:r>
        <w:rPr/>
        <w:t>SYN    22  16 |  6     54  36 |  V     86  56 |   v   118  76</w:t>
      </w:r>
    </w:p>
    <w:p>
      <w:pPr>
        <w:pStyle w:val="PreformattedText"/>
        <w:bidi w:val="0"/>
        <w:jc w:val="left"/>
        <w:rPr/>
      </w:pPr>
      <w:r>
        <w:rPr/>
        <w:t>ETB    23  17 |  7     55  37 |  W     87  57 |   w   119  77</w:t>
      </w:r>
    </w:p>
    <w:p>
      <w:pPr>
        <w:pStyle w:val="PreformattedText"/>
        <w:bidi w:val="0"/>
        <w:jc w:val="left"/>
        <w:rPr/>
      </w:pPr>
      <w:r>
        <w:rPr/>
        <w:t>CAN    24  18 |  8     56  38 |  X     88  58 |   x   120  78</w:t>
      </w:r>
    </w:p>
    <w:p>
      <w:pPr>
        <w:pStyle w:val="PreformattedText"/>
        <w:bidi w:val="0"/>
        <w:jc w:val="left"/>
        <w:rPr/>
      </w:pPr>
      <w:r>
        <w:rPr/>
        <w:t>EM     25  19 |  9     57  39 |  Y     89  59 |   y   121  79</w:t>
      </w:r>
    </w:p>
    <w:p>
      <w:pPr>
        <w:pStyle w:val="PreformattedText"/>
        <w:bidi w:val="0"/>
        <w:jc w:val="left"/>
        <w:rPr/>
      </w:pPr>
      <w:r>
        <w:rPr/>
        <w:t>SUB    26  1A |  :     58  3A |  Z     90  5A |   z   122  7A</w:t>
      </w:r>
    </w:p>
    <w:p>
      <w:pPr>
        <w:pStyle w:val="PreformattedText"/>
        <w:bidi w:val="0"/>
        <w:jc w:val="left"/>
        <w:rPr/>
      </w:pPr>
      <w:r>
        <w:rPr/>
        <w:t>ESC    27  1B |  ;     59  3B |  [     91  5B |   {   123  7B</w:t>
      </w:r>
    </w:p>
    <w:p>
      <w:pPr>
        <w:pStyle w:val="PreformattedText"/>
        <w:bidi w:val="0"/>
        <w:jc w:val="left"/>
        <w:rPr/>
      </w:pPr>
      <w:r>
        <w:rPr/>
        <w:t>FS     28  1C |  &lt;     60  3C |  \     92  5C |   |   124  7C</w:t>
      </w:r>
    </w:p>
    <w:p>
      <w:pPr>
        <w:pStyle w:val="PreformattedText"/>
        <w:bidi w:val="0"/>
        <w:jc w:val="left"/>
        <w:rPr/>
      </w:pPr>
      <w:r>
        <w:rPr/>
        <w:t>GS     29  1D |  =     61  3D |  ]     93  5D |   }   125  7D</w:t>
      </w:r>
    </w:p>
    <w:p>
      <w:pPr>
        <w:pStyle w:val="PreformattedText"/>
        <w:bidi w:val="0"/>
        <w:jc w:val="left"/>
        <w:rPr/>
      </w:pPr>
      <w:r>
        <w:rPr/>
        <w:t>RS     30  1E |  &gt;     62  3E |  ^     94  5E |   ~   126  7E</w:t>
      </w:r>
    </w:p>
    <w:p>
      <w:pPr>
        <w:pStyle w:val="PreformattedText"/>
        <w:bidi w:val="0"/>
        <w:jc w:val="left"/>
        <w:rPr/>
      </w:pPr>
      <w:r>
        <w:rPr/>
        <w:t>US     31  1F |  ?     63  3F |  _     95  5F |  DEL  127  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D - REGISTERING THIS SOFTWAR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is a shareware package, and as such if you find it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initial 21 day trial period then please send �30 ster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the following form to the address shown o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P.M.LE GR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B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AMBLES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R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PEN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TFORDSH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5 4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