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D S K 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3 Ciriaco Garci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po Universitari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artado 6.062,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 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ui@cpd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miga@hp9000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bject: "mensaje para 04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A�OL         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31/1/93 ------------------------------ 1/31/9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CION:                       |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DSK es un controlador de disco |  TURBODSK is a  Ram Disk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para sistemas DOS/Windows 3. | for DOS and  Windows 3 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te fichero hay m�s informaci�n, | this file there is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corporada en la ayuda. TURBODSK | that isn't available in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asignar din�micamente la RAM | TURBODSK  can 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da al disco. S�lo requiere DOS | the RAM memory of the disk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� superior, soportando XMS 2.0+, | requires DOS 2.0 or above;  XM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3.2+  y tambi�n la vieja memoria | and EMS 3.2+ memori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cional. Pese a trabajar con un | and also the "old" conven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3.2, se aprovecha la potencia de | Spite of EMS 3.2 usage, 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386 y superiores y los programas | advantage of 386 and  upp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utilizan memoria EMS, acceden al | power, and programs which  mak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 sin problemas, al contrario de | of EMS memory will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que le sucede a la mayor�a de los | this  drives,   on the other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s virtuales de dominio p�blico. | most of the public domai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ISO:                             | -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ir mal los par�metros num�ricos |  An incorrect assignation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isco (excepto el tama�o), puede | parameters  (except disk size)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r una unidad que no opere  bien. | makes a disk does not works f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deben respetar los consejos de la | is recommended to follow th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uda (TDSK /?) para m�s seguridad o | of help (TDSK /?)  for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jar que TURBODSK establecezca esos | or allow  TURBODSK to determ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res autom�ticamente.             | automatically f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CENCIA:                          | -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es de DOMINIO PUBLICO |  This program is FRE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puede ser empleado de manera libre | used without  charge  b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gratuita por personas individuales | persons  or  corporation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mpresas, aunque sin facturar nada | it's not allowed to char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amente en concepto de su uso.  | in concept of i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lo est� permitida su distribuci�n |  Distribution is only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s empresas que  venden  software | shareware distribution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minio p�blico si lo  hacen  por | charge less or equal than Pts 25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pts/disco o menos (pedidos de 1) | disk (when 1 disk is requested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a aquellos  particulares  que  no | individual persons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en nada.                         | but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RANTIA:                          | -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es provisto como tal, |  This program is  provided 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ninguna garant�a  expl�cita.  Su | without any explicit  warran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o es libre y  el  autor  no  asume | use is free; so,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una responsabilidad de los da�os | assume any responsability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puedan producirse  (por  errores | that can to  happen  (caused b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programa  o  incompatibilidades | or  by  incompatibilities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cualquier otro software).        |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DIMIENTO:                       | -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ci�n entre  TURBODSK  y  los |  Comparison between TURBOD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s virtuales del DOS:            | DOS 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DRIVE       VDISK   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WINDOWS 3.1) (DR-DOS 6.0)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apacidad m�xima:                       32 Mb        32 Mb       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oporte de memoria convencional:         S�           S�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oporte de memoria expandida EMS:        S�           S�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oporte de memoria extendida INT 15h:    No           S�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oporte de memoria extendida XMS:        S�           No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icheros en directorio raiz:           4-1024       4-512       1-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Tama�o de sector soportado:           128-1024     128-512      32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Asignaci�n din�mica de la memoria:       No           No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Tama�o de cluster definible:             No           No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Uso del bus de 32 bits en 386 y 486:    No           No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Consumo de memoria (en MS-DOS 5.0): 1184-1232     2096-2608    432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to english readers: (�S�� means �Ye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Conventional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) Extended memory drived by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) X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)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) Sector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) Di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) Cluster programm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0) 32-bit bus taking advantage in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) Conventional memory used (in 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dad de transferencia (Kb/seg) |  Data  transfer  rate  (in  Kb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da por KBSEC.C, en m�quinas bajo | measured by  KBSEC.C,  o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5.0, sin programas residentes | under MS-DOS 5.0, without an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vo KEYB y DOSKEY) y con sectores | (except KEYB  and  DOSKEY).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512 bytes:                        | are 512 bytes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DISK    RAMDRIVE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-8 M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convencional...............     563        573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12 MHz (0 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extendida XMS (1)..........    1980       4253      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convencional...............    4169       4368       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25 MHz (sin cach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extendida XMS (1)..........    6838      17105      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expandida EMS (1)(2).......    1261       8308      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convencional...............    7297       6525     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-25 MHz (8 Kb cach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extendida XMS (1)..........    7370      10278     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expandida EMS (1)(2).......    2533       7484     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emoria convencional...............    8256       8454      1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   40267      67348      8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 relativo (relative index).......    45,9       76,8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HIMEM.SYS del MS-DOS 5.0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EMM386.EXE del MS-DOS 5.0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CIONES INDOCUMENTADAS:           | - UNDOCUMEN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 /F se podr�a indicar el n�mero | + With  /F is possi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pias de la FAT (1 por defecto), | FAT copies number (1 by default)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a 2 como mucho.                  | to 2 a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 la opci�n /I, se puede indicar | + With the /I opti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�digo  telef�nico  internacional | to set the international  tele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ualquier pa�s  para  seleccionar | code of any country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idioma utilizado por el programa. | language used by TDSK.  In thi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ta versi�n (2.1) s�lo se emplea | only the spanish  (Spain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spa�ol (Espa�a y pa�ses de habla | language countries) and englis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pana) y el ingl�s (otros pa�ses). | other nations)  are used. 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l PC est� bien configurado  (con | is property configured (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en el  config.sys)  TURBODSK | order in config.sys)  TURBOD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xpresar� en el idioma correcto.  | use the correct language. /I=3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uede forzar el espa�ol, por ej., | example, forces the spanish and /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/I=34, y el ingl�s con /I=1.     |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 DOS 5.0 se puede forzar el uso | + In DOS 5.0 it is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moria superior para el disco si | the use of upper memory  if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carga con LOADHIGH,  siempre  que | with  LOADHIGH,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 solicite m�s memoria  superior | amount of memory request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que existe (de lo contrario se | exceed the available (in o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gnar� memoria convencional).      | conventional memory will allo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l par�metro /M conmuta la  salida | + /M parameter  switch 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 monocroma (redireccionable), | color to monochrome  (redirec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de el  CONFIG  se imprime en mono | while in CONFIG monochro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defecto.                         |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as ser ejecutado, se devuelve un | + After been executed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digo ERRORLEVEL que se interpreta: | code is returned, with thi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(no est� instalado a�n desde el | 255  (driver not ev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), 254 (la unidad indicada | CONFIG.SYS),  254  (incorrec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ncorrecta), 253 (se ha intentado | letter indicated),  253  (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r desde Windows)  y 252 (error | define inside Windows) &amp; 252 (si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intaxis).  Otros valores menores | error).  Other  values  bellow 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28, excepto el 0, se refieren al | except 0,  are related 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mpleado en memoria extendida | used in both  the  extende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pandida indistintamente.         |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VERTENCIA:                       | -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discos de 4085 a 4087 clusters |   With  4085 to 4087 cluster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omando CHKDSK /F  (excepto el de | the CHKDSK /F commands  (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3.30 y el del DR-DOS 6.0)  no | MS-DOS 3.3 and DR-DOS 6.0 one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capaz de  detectar  correctamente | not are able to  correct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tipo de FAT del disco:  adem�s de | the  FAT  type of the disk: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r de errores que no  existen, | they reports inexistent erro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ye los datos almacenados.      | will destroy the data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