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READOCS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EFT&gt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WINDOW&gt;&lt;9&gt;&lt;1&gt;&lt;80&gt;&lt;60&gt;&lt;2&gt;&lt;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22&gt;&lt;0&gt;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HEADER&gt;&lt;Font Edit 1.6 Do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Font Edit 1.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Edit 1.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,1997 By Bruce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graphic font editor with multi fo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C 2.0 and Turbo C++ 1.0 copyright 1987-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 copyright 1991 by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105 Copyright (C) 1990, 1991 by Dave Kir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nregistered version of Font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45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45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4&gt;&lt;0&gt;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7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oft Story ..........................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Info ...............................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History ............................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....................................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.....................................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ks/Hints ...............................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..................................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...................................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....................................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tuff ................................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...............................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RINT&gt;&lt;PAGE&gt;&lt;NEW&gt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Simpsoft Inc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y Soft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21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soft Inc. product line has been three y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ing. We were tired of of stack overflow, ou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s, and that madding search for that lost open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den overstrike. So we decided to write a small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tility library in C/C++ that would take care of all that.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ears later, Simply Soft gave birth to Simple Window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of the Simply Sof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Soft is a DOS development and utility company ai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shareware developer. It is economical and user friend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have Five shareware and one free product at this time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ts are under $51 ,most are under $26 if not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ree, that's cheap), and a discount of 25 percent for all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tilities (Simply Windows 1.8, Font Edit 1.6, VGA Edit 1.4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e Mouse 2.4). A $125 value for $100. Registration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one support (24 hour answering machine), email, and Dis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upgrades are also offered. So check out your stuff and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es. Simp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General Inform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2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Edit 1.6 is a full text graphic font management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can display 4 text fonts plus 4 large fo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a total of 8 fonts at once on the screen. Even with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full line draw capabilities are retained. Al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o use and a full font editor with mouse/hotkey and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is included. There are four executes (loadfon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on.exe, setpal.exe, makefont.exe) for use with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erstand these functions some theory on dual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Each font is 255 characters with character 256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ual fonts you have 510 characters to work with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8x16 pixel bitmap. Characters C0 through DF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 characters in VGA and will use the ninth bit. VG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9x16 pixel with the 9th bit the background color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end characters which the 9th bit is the same as the 8th.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all the same (8x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dual font mode the intensity bit (attribute bit 3) se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 font bank you use but it all so selects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alette registers. So for tow fonts to displ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lor both the high and low palette registers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lette register is 16 color registers. Register 0 through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low intensity colors (background colors)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through 15 are high intensity colors (foreground colors)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al font mode bank 0 font is displayed if the intensity bit i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ow intensity color and bank 1 font is display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bit is 1 with the high intensity color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 and high palette registers have to be set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to display both fonts in the same color. So to displa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in yellow both palettes 6 and 14 must be set to color 6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registers can be set to one of 64 colors from the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through 6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set the palettes the lib will manage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or the proper color. NOTE: the palette must be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olors when you exit. If you use the executes for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ou the programmer must keep track of the attribut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 control and editing look for VGA11B.ZIP (Vgaedit 1.1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e VGA color editor with over 256k color capacity. EG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the first 64 colors in the DAC and is note 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ual fonts there are 64 blend characters 32 (C0 through D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bank. Only one set is needed for line draw leav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something else. A 2x2 bit map requires 16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every combination possible. Load_emulate loads this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combination into one of the banks in characters C0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. These I use to produce the large fonts reproducing th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of the character you wish to display in a 4x8 character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draw the clown found in the demo. Since any charact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8x16 bit map you can with some editing produce drawing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160x5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akefont I produce a multi font or two 96 charact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bank. They are managed so that no line draw or 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 and with the lib are as easy to use 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one of four fonts and will all (4 standard and 4 l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lette needs to be blocked from resetting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there is a mode reset. This is done with enable_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etpa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multi_font() will set up and manage all dual fon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function. It loads both font banks and the pal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alette to the 8 upper colors. With this fun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de and not worry about the colors not being righ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 is easy just unzip FONTED16.ZIP and 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r disk type install at the prompt. Then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Font Edit can be deinstalled just as ea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use install.exe from the distribution disk or if z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to a temp directory and run from there. Fontedit.doc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r printed with readocs.exe. It is a text file reader/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ad or print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and utility were compiled on a 386 clo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instruction set. It requires a 286 PC or compatible DOS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igher,MS mouse, and EGA or higher (VGA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). A 9 pin dot matrix is needed to print the do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fonttut.c requiers Simple Windows 1.8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jis and all Simpsoft Inc. products at your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el free to call me or leave a note of criticism or pra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is or any other part of this utility. Any feedbac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d. Se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RINT&gt;&lt;PAGE&gt;&lt;NEW&gt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Version His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5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2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/1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es in Libs an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2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l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23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 in editor for Ziff-Davis Shareware A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13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in Simple Windows libs recompiled. Upgrade to Reado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es to editor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/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/25/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RINT&gt;&lt;PAGE&gt;&lt;NEW&gt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Sup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7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available for tech support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T 1 Box 14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ls Valley,OK 73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405-665-4042  (24hr answe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5-665-4047  (24hr answe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internet simplyst@telepat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: http://www.telepath.com/simplyst/homepag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Fu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0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better emulation (maybe 264x240 or 160x100) and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s well as multiple sizes with emulation coming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font printing and emulations are 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ks/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2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win_bank() will only work with standard sing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write_win_multi() will only work with special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made with makefont.exe. This is why in the tu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registration reminder messed. It works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onts and is in the enable_double_font and dual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RINT&gt;&lt;PAGE&gt;&lt;NEW&gt;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9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9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font() loads a edited font in one of two banks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It takes the filename and which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font("ibmstd.fnt"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oads the ibmstd font into the upper bank used in 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double_font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_double_font() is used to turn the dual font mod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_double_font(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turns the dual font mode on and the intensity bit (bit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video attribute byte choices the font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win_ban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_win_bank() is the same as printf in formating bu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coordinates and bank select parameters added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bank,x,y,format,string_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_win_bank(1,20,5,"Simple Window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rites the string "Simple Windows" on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20 X, 5 Y in the current window with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font in dual fo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win_multi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_win_multi() again is formated the same as printf(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rite_win functions in this library. It has a fon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,Y coordinate parameters. Dual font mode must b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anks must be loaded with multi font fonts. These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kefont (see makefont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_win_multi(3,20,5,"Simple Window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rites the string "Simple Windows" on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20 X, 5 Y in the current window wit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3 of 4 multi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em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load the emulator characters for the larg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elected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emulate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oads the emulate characters into bank 0 (lower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position 0xc0 to 0xc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win_multi_lar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write_win_large but the multi fo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is selected and placed at the specifi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_win_multi_large(3,5,5,"Simply Sof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plays font 3 large with the string "Simply Sof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to correct the text graphic palette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font use. It places the selected DAC register col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palette register. There or 16 (0 to 15)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4 (0 to 63) DAC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palette(2,6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aces color 63 (white) into palette 2 (g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_blin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urn on or off the blink bit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_blink(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links the character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_intensi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 the intensity bit to high or low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_intensity(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make the character at the current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with high intensity or use the high bank in d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able_reset() will enable or disable the palette rese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reset. 1 disables the reset and 0 (default) enabl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_rese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able the palette reset with a video mode rese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lors in the palette will remain the same with a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win_lar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display the same as write_win_bank with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characters. They are 4 characters wide and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 so leave room. The bank select is the same as write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but the X,Y coordinates are for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_win_large(1,5,2,"Simply Sof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display the string "Simply Soft"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ordinates 5 X, 2 Y at the upper left corn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 emulating with the high bank font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emulate() must be called before using this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 font mode must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ulti_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_multi_font() will initialize the fonted libs for dual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The two banks are loaded with fonts, the palette is s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lette select is set. The palette argument takes a 16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of unsigned characters and the two fonts are the path/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fonts to be loaded. The palette select choo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8 characters (0) or the last 8 characters (1) of the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for the managed palette colors, loading both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colors the same for a managed palette.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ont emulate is loaded into the high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palette[16] = {0,1,2,3,4,5,20,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5,56,57,58,59,61,62,63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_multi_font("font1.fnt","font2.fnt",palette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set up the dual mode font management using font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2 with the the palette set for brigh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_multi_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nit_multi_font() will reset the fonts and palet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nt mode with the IBM standar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nit_multi_fo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reset the palette and font and turn off the dual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multi_p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_multi_pal() sets the palette to use ether th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(0) or the foreground colors (1) for both backg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multi_pal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load the foreground colors into th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Execu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8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8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fo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font loads a font file (*.fnt) into the selected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loadfont script.fnt 1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load the script font into the high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on.exe turns the dual font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dualon 1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urns the dual font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correct color in dual fo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setpal 2 63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 palette 2 (green) to 63 (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o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utility to make multi fonts from standar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files are merged into a third for multi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ont ibmstd.fnt script.fnt multi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rges the ibmstd font with the script font into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multi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pal.ex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pal.exe enables or disables the color palette reset with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hange or reset. 1 disables reset 0 (default) enable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("resetpal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ables the palette reset with a video mod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DEF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color def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7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7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BLACK               0       C_BLUE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GREEN               2       C_CYAN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RED                 4       C_MAGENTA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IME                6       C_LIGHT_GRAY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_DARK_PURPLE         8       C_BRIGHT_BLUE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IGHT_GREEN        10       C_PALE_CYAN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ROSE               12       C_PALE_PURPLE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PEA_GREEN          14       C_PALE_MAGENTA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_FOREST_GREEN       16       C_INDIGO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GREEN       18       C_PALE_GREEN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OWN              20       C_LIGHT_MAGENTA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GREEN_2     22       C_PALE_GREEN_2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DARK_GRAY          24       C_LIGHT_BLUE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GREEN_3     26       C_LIGHT_CYAN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_RED_BROWN          28       C_PALE_MAGENTA_2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GREEN_4     30       C_BRIGHT_CYAN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DARK_RED           32       C_DARK_INDIGO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GREEN_2            34       C_CYAN_2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RED         36       C_BRIGHT_MAGENTA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_ORANGE_YELLOW      38       C_MELLON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DARK_PURPLE_2      40       C_BLUE_2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GREEN_3            42       C_SKY_BLUE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RED_2       44       C_BRIGHT_MAGENTA_2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_TAN                46       C_PINK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_FOREST_GREEN_2     48       C_BLUE_GRAY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GREEN_5     50       C_PALE_GREEN_3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RED_ORANGE         52       C_DARK_PINK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IME_YELLOW        54       C_PALE_YELLOW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_DARK_GRAY_2        56       C_BLUE_3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_GREEN_4            58       C_PALE_CYAN_2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IGHT_RED          60       C_PALE_MAGENTA_3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YELLOW             62       C_WHITE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Legal Stu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1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1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23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23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, you get anything from the simpl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using the software to an updated program with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and the copyright holder retains all right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w specific exceptions as stated below.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 programs and bad ones!)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of distribution. The author specifically gra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to copy and distribute the software, either to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ndry or to a specific group. For example, som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it's commercial or Shareware. The Sharewar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s fitting your needs easier, because you can tr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y.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has the ultimate money-back guarantee --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actually use.  Simpsoft Inc.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f Font Edit, Version 1.6.  This information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Edit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4, 1995, 1996 by Bruce O'Ban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sions.  Any use of this software in vio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law or the terms of this limited licen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secuted to the best of our ability.  The condition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you may copy this software and documentation are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ned below 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O'Banion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for evaluation purposes for a period not to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ty (30) days.  If you intend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and/or it's documentation) after the Thirty (3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period, you MUST make a registration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ont Edit, Version 1.6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is software after the thirty (30) day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iod without registering the software is a vio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ile, disassemble, otherwise reverse engine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fer the licensed program except as provi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reement. Any such unauthorized use sha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pyright holder for Font Edit, 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s are hereby granted permission by Bruce R. O'B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the Font Edit diskett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purposes) or for other individuals to evalu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Edit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nt Edi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Font 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Edit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15.00 in the U.S. and Canada, or US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nt Edit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from 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ruce R. O'Banion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nt Edit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Clubs and User Groups wishing to add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 to their disk library may do so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exclusive copyright holder for Font Edit,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to distribute Font Edit package.  Non-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vendors are requested to ask permission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nt Edit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erial listed in the PACKING.LST text file.  If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in the PACKING.LST text file, or the PACKING.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elf, are missing, then the package is not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nt Edit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nd documentation files - CANNOT be modified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ion.  The PACKING.LST text file contains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are part of the Font 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additions to the package, such as the introductor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price or other compensation may be charged for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.  A distribution fee may be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 of the diskette, shipping and handling,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(per disk) does not exceed US$15.00 in the U.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, or US$20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nt Edit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sive package.  Nor can it be included in any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packaging offer, without a written agre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who wish to distribute the Fon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 as part of a collection (such as PsL's MegaDisk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 CD-ROM package) may do so provided that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nt Edit package as part of a collection (such as Ps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gaDisk set, or a CD-ROM package) are ask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 prior to beginning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add any of our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ection, please check the release date of the vers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.  If the version is over twelve (12) months o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ntact us to ensure that you have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This version was released in July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distribute the Font Edit 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sk-of-the-Month, or as part of a subscription or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ssociate (Disk Vendor) Members in good stand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by given permission to distribute the Font Edit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 (non-ASP Members) are asked to contact us in adv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not use a Disk-of-the-Month distribution to use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ntory of old (out of date) disks.  Only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's Guide may not be reproduced in whole or in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ny means, without the written permission of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 In other words, the disk-based document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nt Edit package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alogs, or other literature which describes our prod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REE SOFTWARE".  Shareware is "Try-Before-You-Buy"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uce R. O'Banion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of the Font Edit package,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. If the version you ha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twelve (12) months old, please contact u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he most current version.  This version wa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July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ile, disassemble, otherwise reverse engine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fer the licensed program except as provi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reement.  Any such unauthorized use sha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ights not expressly granted here are reserved to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Font Edit,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on-line distribution on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Edit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nt Edi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Font 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ruce R. O'Banion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Font Edit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Bruce R. O'Banion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ENTER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IMPORTANT WARRANTY INFORM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Edit,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46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46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49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49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uce R. O'Banion warrants the physical diskette(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ysical documentation provided with registered versio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e of defects in materials and workmanship for a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nety days from the date of registration.  If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'Banion receives notification within the warranty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ects in materials or workmanship, and such notif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rmined by Simpsoft Inc. to be correct, Bruce R. O'B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tire and exclusive liability and remedy for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Limited Warranty shall be limited to re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ective diskette(s) or documentation and shall not inclu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nd to any claim for or right to recover any othe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but not limited to, loss of profit, data, o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ftware or special, incidental, or consequenti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other similar claims, even if Bruce R. O'Ban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cally advised of the possibility of such damages.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t will Bruce R. O'Banion's liability for any damages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any other person ever exceed the lower of suggeste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ce or actual price paid for the license to us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Limited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use this software on any computer, as long a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uses it at a time. If several people use the softw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ime, you must pay one license fee for each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. If you use the software on a computer network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for as many licenses as the number of people wh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oftware is protected by international copyright la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py it only for backup purposes. Simpsoft Inc.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the software to you and not sell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you or any reseller may rent, lease,sell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n approval,or otherwise transfer the right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another person, except that you may sell or giv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copy, as long as you do not keep any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free to resell, license, and or give awa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bles you make with the libaraies or any files you mak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s. Certain executebles specificly for use in syst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calls that are include in the software package m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with your programs for resale, licensing, and or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Ombudsman at 157-F Love Ave., Greenwood,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6142 USA, FAX 317-888-2195, or send email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@asp-shareware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fonted16.zip is packaged on this dis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-ZIP's compression utility.  The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s UnZip to read zip files from the disk.  Info-Z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(Zip, UnZip and related utilities) is f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obtained as source code or executab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ous bulletin board services and anonymous-ftp s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CompuServe's IBMPRO forum and ftp.uu.net:/p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chiving/zip/*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ctor/manufacturer is Simpsoft Inc. part of Simpsoft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 1 Box 148A Pauls Valley,OK 730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31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31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ould appreciate copies of anything you print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Edit. Please send us a copy of any revi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s, catalog descriptions, or other information you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e regarding the Font Edit package.  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time and assistance and for support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fer to FONTEDIT.DOC for our mailing address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1.0 copyright 1990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copyright 1987,1988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DOS 5.0 copyright 1987-1991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-ZIP Copyright (C) 1990-1996  Mark  Adl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 B. Wales, Jean-loup  Gailly, Onno  van  der Li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i Uwe Rommel, Igor Mandrichenko, John Bush and Paul Kienit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 granted to any individual or institution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or redistribute this software so long a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files  are  included, that it is not sold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Dave Kirsch for the map access c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105 Copyright (C) 1990, 1991 by Dave Kir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Regist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nt Edit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26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gets you phone support for one year, extra exec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registration fee goes toward future upgrades.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 1 Box 14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ls Valley,OK 73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e at : 405-665-4042 or 405-665-4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ure to include a check or money order. NO CASH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fill the order as soon as the check clears. Make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name and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achine: ____________________ (only IBM/P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isk   3 1/2 hi               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rcle one)   5 1/4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1/4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     Quant.  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Edit v1.6 .............. _____    $2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indows v1.8 ......... _____    $50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Edit v1.4 ............... _____    $2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ack v1.2 ............ _____    $2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Mouse v2.4 ........... _____    $25    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ck v1.1 .............. _____   $100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                     _____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3.00 (s/h) per disk (max $50.00)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tal amount enclosed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gn her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circle A disk typ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35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