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O I C E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mail Address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- Copyright/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 is a speech program that makes the computer talk 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ng English text into speech through phonetic sound un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mes.  The program has a recorder module where a user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honeme sounds  with his or her own voice. The user also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 mechanics of speech sounds by reading the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ing each phon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's phoneme  files may  also be  used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f Storymaker+, a shareware program by the author.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ducational program for creating multimedia interactive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and is available from online services, BBS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OPYRIGHT/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 is copyrighted by the author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 is released as a freeware program and may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as long as all files are  included and  no file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  Any fee charged  for distributing the  packag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duplication cost and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ntained in the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.DOC   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.EXE   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.DAT 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 with at least 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phone is optional for recording phon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the Sound Blaster card, Voicemaker+ looks for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 environment  variable BLASTER.  This is norm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in the root directory to specify the Sound Blaster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configuration. The command for setting the environmen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nvironment is set, the program attempts to auto  detec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base I/O port 220h and IRQ 7 as default settings.  It is p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hough that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card manual 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change directory Voicemak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VM  to run the program itself.  For example, if Voicema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VM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Changes drive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VM         Changes directory to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            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