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OD Version 3.1     written 1994 by Lars 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Plasma-Fraktalprogram, BMP-Viewer &amp; Modplay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icial Release, it's just for Fun, distribute it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-Overflow-Bug and the Stay-in-Endless-Loop-Bug are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a Mouse controlled internal MODSHELL, that support other 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, and let you chose between 300 Mod's at once on the Scre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ew 3D-Look MOD_Information Function is now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line-Options just enter   "X-MOD /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MODPRO  support the 4kHz lowpass Filter of the SB-Pro-Mi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the 640x480 Graphicmode (look x-modpro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in the Manual of your SVGAcard for the HexNumber of the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mode (256colors), x-modpro use the bios to access screen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ingle Pixel / read single Pixel, set / read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fonts and mut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os of your SVGAcard is not 100% VGA compatible it don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you can also try the 320x200 Graphicsmode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Graphicmode-Numbers (not all t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card with Cirrus Logic CL-GD 542X chipset = 5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                               = 5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s equipped with an NCR 77C22 chipset         = 5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s with a Paradise / Western Digital chipset  = 5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s based on Ahead A or B chipset     =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s equipped with an ATI chipset              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s equipped with Compaq AVGA chipset       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S3 local bus SVGA graphics cards           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s with a Tseng Labs ET3000/ET4000 chipset    =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6100, 6200, 6300, 6400, 6600 graphics card =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s equipped with an OAK chipset (OTI 067/077)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ek RTG 3105 cards with 512k RAM            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s equipped with a Trident 8900/9000 chipset  = 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OD playing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dPlay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r of The CodeBlasters (Stein Norhe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d and Bug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ban of Cascada (Robert Adolf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GITAL.MOD'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inity of The CodeBlasters (Arttu Kata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imple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klas Alfred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Play 1.01 is distributed as SMIL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you may use and share this utilit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write who made the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not make any chang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unddevice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1  Soundplayer/Covox at LPT1  (Mono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2  Soundplayer/Covox at LPT2  (Mono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3  SoundBlaster               (Mono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4  Internal Honker            (Mono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5  Two Soundplayers LPT1+2    (Stereo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6  SoundBlaster Pro           (Stereo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7  Stereo SoundPlayer in LPT1 (Stereo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8  Stereo SoundPlayer in LPT2 (Stereo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The Overlay-File...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LDPLAY.OVL is needed by the TPascal and C-version of Gold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some data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ly enough works the library only in 'Memory Model: LARGE'. Lifs SUC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the routine in anything else than Borland TCPP++ 3.0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figured out how'TCPP'should be configured to make it pla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Goldplay Informa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MP-Viewer works in the compatible 320x200 256Color Graphics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zooming and Picture-centering are inclu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it / 4.Bit / 8.Bit  Windows Bitmap Picture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ktal-Unit:      Plasma like Fraktals (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Fraktal-Noise-Faktor (0...300) and see what's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ield-Mode is a strongly modifyed version of my Starfield-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possible to overlay the Starfield over a BMP-Pic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Pictu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-Screen-Output Mode is for working togethe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Programs / Viewer's...  (like the registered Version of Q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don't destroy the Graphic/TextMode displayed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ny MOD-PLayers have this usefull Option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Lars Otte be LIABLE for any Type of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kind of Problems. (like incompatibility Problems, or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am not liable for LOSS OF BUSINESS PROFITS, BUSINESS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USINESS INFORMATION OR THE LIKE, ARISING OUT OF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IN THE USE OF, OR INABILITY TO USE THIS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Otte guarantee for nothing, This is Freeware /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�bliche: der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wurde von mir sorgf�ltig programmiert und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tlich nicht in der Lage sein, irgendeinen Schaden anzurich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 dem auch sei: SIE BENUTZEN MEIN PROGRAMM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rlei Haftung f�r irgendwelche Sch�den an Leib und L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ard- und Software. Ich garantiere auch nicht, da� mein Programm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gendeinen Einsatz geeignet ist; Dies ist der �bliche Haftungsausschl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Public Domain, Freeware und Shareware Program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ant my C-Routines contact me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do say what C-Source-Cod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can, write in German Languag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dress:        drcaos@fhlip.EE.fh-lipp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some Info of how to build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build two cheap Resitor D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give me a real good Stereo-Soun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J. Cox for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OW TO MAKE A D/A CONVERTER FOR FIVE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circuit for HiFi quality sound needs only a few componen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ircuit will work with other software).   It even sound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Blaster for sampl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1 a ZN426E (about 3 pounds) (Ferranti or Plessey are UK manufactur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a 10micro-farad electrolytic capacitor (10V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a 4.7micro-farad electrolytic capacitor (10V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 a 380ohm resistor (5%, 1/8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1 a phono socket for connecting a lead to you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2 a 25 way male D-type connector for your par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f 10 way cable - or 10 short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5v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-type pin no  \          ��������Ŀ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3)  D1  ��Ĵ10     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9)  D7  ��Ĵ3   7   �  �        10�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 xml:space="preserve">4.7�F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A DIFFERENT DA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of people have found that they cannot get the ZN* chips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K - so heres a circuit that will do the same as above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AC0800 or DAC0801 or DAC0803 from National Semiconduct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AC 080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 Pin          ��������Ŀ0.01�F  0.1�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  D0  ��Ĵ12    16��Ĵ����Ĵ����������� G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D1  ��Ĵ11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4)  D2  ��Ĵ10    15������������������5k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5)  D3  ��Ĵ9 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6)  D4  ��Ĵ8     14����������������Ŀ5k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 D5  ��Ĵ7     13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 D6  ��Ĵ6      2��Ĵ���������������� +5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 D7  ��Ĵ5 3 1  4����������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 xml:space="preserve">0.1�F    + 10�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Ĵ             (may not be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0.01uF and 2x 0.1uF   capacitors are Ceramic.  Resisto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GETTING A +5V POWER SUPPL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s such as MAPLIN (uk) provide simple circuits for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5v power supply (it only has to be 100mA maximum). 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ap +5v off the keyboard connector or use 3 1.5vo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ies (or even 4 1.5volt batteries with two diodes in se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the voltage).  In fact, anything that produces a volta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4.5 � 5.5 volts. (in fact you can even tap +5v from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).  Don't forget to connect the 0v of your power supply to the 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s a simple circuit for +5v from mains.  Mains voltage is let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lways get a qualified person to make this if you are unsure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that the mains voltage is completely isolated from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and that it is impossible to touch - If you don't want to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then don't make 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  <w:t>Ŀ     ����Ŀ+ 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� </w:t>
      </w:r>
      <w:r>
        <w:rPr/>
        <w:t>B �������������������Ĵ 7805 ������������ +5V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ĴStep down  ������Ĵ R �     �+      �     ��������    �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s  �transformer� 6V   � I �    ��� C1  ��� C2    �       ��� C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o 6VAC    � AC   � D �     �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Ĵ           ������Ĵ G �     �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� </w:t>
      </w:r>
      <w:r>
        <w:rPr/>
        <w:t>E ��������������������������������������� 0V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   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    1000 �F electrolytic capacitor            (Circuit from Kenne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    0.1 �F  ceramic capactitor                 Aaron, Isra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3     100 �F  electrolytic capac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DGE any diode 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OW TO MAKE AN EVEN CHEAPER D/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ice of 20 1% resistors and a plug, with no power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you can make a D/A converter that sounds close to the 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bove (it seems only the UK can get a Plessey ZN426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e plug for your amp, one for your parallel 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20k and 9 10K resis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1% resistors if possible � and 20k sound much better than 2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Harry Stox for the above circuit.  Again, make su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v lines are connected together.  The 100nF capacit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, try removing it if this circuit sound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TEREO-ON-1 BOA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lay in stereo with only one parallel port (MOD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0 onwards) using the circuit below.  MODPLA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 this circuit if it is present and work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t is at � so you can plug it into any of your parallel por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PLAY needs no further options and will default to play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vice.  The +5v supply can be  anywhere between 4.5 and 5.5 vo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could be run from three 1.5v  batteries. (Or from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hargable batteries as these are only 1.2v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ereo-on-1 works from MODPLAY 2.03 onwards where it did not in 2.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your stereo-on-1 board with other programs tha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D/A on the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at address your port is at (LPT1 = 0378, LPT2 = 0278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2 (LPT1 = 037A, LPT2 = 027A).  Go into DEBUG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37a,3       (replacing 37a with the port 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ll sound directed to the parallel port will come out o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N4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         390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Ĵ11           6��������ı������+5v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 xml:space="preserve">Ĵ12           7���   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������������</w:t>
      </w:r>
      <w:r>
        <w:rPr/>
        <w:t xml:space="preserve">Ĵ13           3�NC    �  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����������</w:t>
      </w:r>
      <w:r>
        <w:rPr/>
        <w:t>Ĵ14            �      �  + 10�F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��������</w:t>
      </w:r>
      <w:r>
        <w:rPr/>
        <w:t>Ĵ15           5������ĳ��Ķ������&gt; Left out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������</w:t>
      </w:r>
      <w:r>
        <w:rPr/>
        <w:t>Ĵ16            �      �     0v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 &gt;�0v � � � � � � �����Ĵ1           10���+5v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��</w:t>
      </w:r>
      <w:r>
        <w:rPr/>
        <w:t xml:space="preserve">Ĵ2            9����0v �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 &gt;���ĳĳĳĳĳĳĳĳ��Ĵ4            8���    �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��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 &gt;���Ĵ � � � � � � �   ZN428                 �  + 1�F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</w:t>
      </w:r>
      <w:r>
        <w:rPr/>
        <w:t>Ŀ      ���Ķ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&gt;�����ĳĳĳĳĳĳĳ��Ĵ11 D7   VRIN 6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&gt;�������ĳĳĳĳĳĳ��Ĵ12 D6  VROUT 7�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 &gt;���������ĳĳĳĳĳ��Ĵ13 D5     NC 3� NC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&gt;�����������ĳĳĳĳ��Ĵ14 D4         �        + 10�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&gt;�������������ĳĳĳ��Ĵ15 D3    OUT 5���������Ķ������&gt; Righ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&gt;���������������ĳĳ��Ĵ16 D2         �           0v���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&gt;�����������������ĳ��Ĵ1 D1     +V 10���+5v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&gt;���������������������Ĵ2 D0     0v  9�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&gt;���������������������Ĵ4 !EN    0v  8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 pin male D connector   ��������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all the 0v lines are connected together and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v line of your power source.  Also, make sure the +5v lin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d together.  The lines marked 'NC' do not need to b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ZN428 is not available, any D/A with input latches will work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/A should latch the data bus when pin 4 (!EN)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ĳ� = No connection, ��� = jo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ircuit (Stereo-on-1) is (C) Mark J Cox 1991, 29 Lundie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nson Fields, Derby DE2 3AN; and is supplied for personal use on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y other use, please contact the author at the address above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ircuit is abstracted or incorporated into any other docume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 then that document or documentation supplied with that circ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contain this paragraph of text.  Any commercial use whe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d by written contract with the author (Mark J Cox)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STEREO AMPLIFI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have built a stereo DAC and haven'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 to your Amplifier - Kenneth Aaron has suppli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which is designed to give a high power (11W per chann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quality, low interference, single rail supply amplif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�����Ŀ   ����������������������������� +12v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+       �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10�F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v �������      � 7   13   3    1�������������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470nF    ��Ĵ4              2�������������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Ĵ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5   TDA 7370  14�������������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470nF    ��Ĵ11            15�������������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Ĵ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1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�����Ĵ6    8   9    10��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�F ���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0v of the +12v supply is connected to all the 0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on the main circuit.   The enable line has to be t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+12v to 'switch on' the 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J Cox                 Electronic M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Lundie Close                     m.j.h.cox@bradford.ac.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nson Fields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by, UK                  If that fails - t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2 3AN                          bc732@cleveland.freene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