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Reveal v1.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0, 1991 by Eb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 is the first in a series of programs from EbSoft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ach programmers how to make tools to help them lear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ings of DOS and/or to help them to build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programs.  It was written with Microsoft's QuickBASIC v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, which is both powerful and easy to master, making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choice for many people, from novice to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distributed as shareware, and serves TWO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very useful diagnostic tool as is stands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as such, or if  you want to know how this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orks, you can go the extra step and orde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ully-commented source is distributed a descri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which helps to explain the purpose and fl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EbSoft's Programmer's Discovery series of progra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native QuickBASIC code, using no external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QB.QLB, which is included with the QB package).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QuickBASIC compiler, version 4.0 or later, can wr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he types of programs included in this series.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will contain tutorials covering the mixed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between QuickBASIC and assembly language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both source and object code, so an assembler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Every package in the series will contain a ver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can be used by programmers and non-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REVEAL by sending a cheque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arnock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mp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6Z 2X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 REVEAL is $5.00.  This allows you to use Rev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ome or work machine.  If you want to use reveal o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, just multiply it out up to 5 machines.  $25 will bu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 for 5 machines up to 50.  Any more, let us kn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come to an agreement. With registration, let us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number is at the top of this DOC file, and we'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test version of Reveal on disk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source for Reveal, add a further $10.  We'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disk with the latest version of the program, the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and the full, comment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pecify 5-1/4" or 3-1/2" disket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