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ID5.EXE,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[d:][path]SY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description for DOS-based PC/XT/AT- and PS/2-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D generates 17 screens of information about the host system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versions 3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mary sources of ideas in SYSID were Ray Duncan's "Advance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" Terry Dettman's "DOS Programmer's Reference,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.dos/secrets" conference on BIX.  Bob Smith's article "C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", PC Tech Journal 4 : 4, p. 56, and Prakash Chandra'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, Byte 13 : ? p. ? were valuable references.  The ideas of Ter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sen, Barry Nance, and others also appear in various places. 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 and Redmond Simonsen contributed valuable feedback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SY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echniques SYSID uses are not documented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either IBM or Microsoft.  Where possible I have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routine with a comment describing my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 If such a technique is not commented, the source w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Dettman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D was developed on an IBM PC with Turbo Pascal 5.0,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and DOS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D is copyright 1990 by Steve Grant.  All rights reserved. 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nor the object code of SYSID carries any warranty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of merchantability or of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r distribute SYSID freely, but you may not charge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use or distribution.  You may not appropriate any part o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r the object code into another program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and suggestion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X:sj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City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