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s.Doc file contains details of the programs and file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ty Suite' suite of programs.  It provides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roken down into section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 - Descriptions of the major program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 - Descriptions of the batch file utiliti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 -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 - Setting up the main programs as Non-Window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 - An example batch file showing how to us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not necessary to read Sections 3, 4 and 5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lso included within the program a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re DOS programs but can be used within Windows95/9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ile names possible in Windows95 does place limitation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ty' program (and possibly on the use of the stand alo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-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FcP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is an entirely separate and different system to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but is made part of the 'dty suite' suite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lf Realization (Self Improvement) program which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tyFocus.bat.  This batch file must be in the Data/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cluded in the system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command line parameters.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required parameters when it generates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=  load all program overlays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=  Only needed when this program cannot detect tha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=  Use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=  The alarm routines will be enter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dirpath  =  informs program of the Data/Work directory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required when the Data/Wo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not the same.  ie. when programs 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usercode =  informs the program of the startup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is the main program in the suite.  It i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rogram enabling you to move about your disks an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by running the following batch fi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y.bat, dtyA.bat, dtyD.bat and dty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tch files created during installation.  They call dty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atch file that must be used if you would require  dt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execution of programs and batches.  With the exception of d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upply a command line parameter to cause dtyProg.ex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 on startup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A   will enter the Applicati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D   will take you into the current directories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M   will take you into the current disks Direct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 must be in the Data/Work directory which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command line parameters.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quired parameters when it generates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=  load all program overlays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=  branch directly to the Appl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=  Only needed when this program cannot detect tha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=  Use monochro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dirpath  =  branch directly to a Directory Window.  If the optio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path is supplied this will be the director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dirpath  =  branch directly to the Directory Map.  If the optio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path is supplied this will be the director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dirpath  =  informs program of the Data/Work directory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required when the Data/Wo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not the same.  ie. when programs 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t one parameter of the same type is submitted the l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A  /D  or a  /M  will NOT nulify previous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 an option will be given which will enable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force a branch to the Application Menu.  This option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an only be changed by re-installing.  This in eff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  /A  was placed as the la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EdPrg.EXE  -  A stand alone version of the editor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by running dtyEd.bat.  This batch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Work directory which must be included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command line parameters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=  load all program overlays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=  Only needed when program cannot detect that a 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=  Use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dirpath  =  informs program of the Data/Work directory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required when the Data/Wo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not the same.  ie. when programs 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ath      Optional. The name of the file to be loaded at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may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TA      -  The help file used by  dtyLicen,  dtyProg  and  dt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tyPrn, all of the following programs ar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 which can be used within Windows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Hold.EXE  -  A stand alone utility which is also used by dtyPr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n placed within a batch file will hold (pause) the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a message in the right hand corner of the screen to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ing run.  Any key other than the F1 (help) key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exit key is set up as 0 except when one of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9   = exit code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= exit c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Y   = exit cod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N   = exit cod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= exit cod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should a command line parameter be submitt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first parameter will be used as a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deal for controlling the flow of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Cnt.EXE  and  dtyPCntM.EXE  -  These programs will set up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alue equal to the number of command line parameter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dtyPCnt %1 %2 %3 %4 %5 %6 %7 %8 %9 will return an exit code of 4 i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ere submitted to the batch.  dtyPCntM outputs a messag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ramet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rn.EXE   -  A stand alone text file print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inter control characters to the output.  You can select the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nd request it to print alternate page for printing 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paper.  dtyProg also has a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FTime.EXE   -  A program to change a file's date and/or tim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allow it to be used within a batch.  Run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Buz.EXE   -  An elementary program to be used within a ba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t outputs sound.  It will recognize 5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 where n is the frequency (Hz) of the sound        |range 20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n   where n is the sounds duration (in milli-secs)    |range 10 -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n   where n is the number of times to repeat          |range 2 - 3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where n is the pause between repeats (milli-secs) |range 0 -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  where n is the last/final pause (in milli-secs)   |range 0 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not submitted or when a submitted paramete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then the default value is u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= 220; Duration = 100; Repeats = 1; Pause = 100; Last Pau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 key at any time will end the output.  Take ca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inish before you press a key.  The exit code is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continuous repeats were requested (/RC)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haves like dtyHold (see dtyHold above) and sets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set up all the following directories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tch files will reflect these directories.  The follow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(and possible am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computer installation requires only one directory:   x:\dty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/Data/Work directory will hold all files nee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nstallation requires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dtyPROGS  This Program directory will hold programs and all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eg help files.  This directory will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dtySYS    This Data/Work directory will hold batch files and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a files.  This directory MUST only be used by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fore should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:\dtySYS directory MUST be included in the system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dtyPROGS directory should be included in the system path if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he other utilities. eg. dtyPrn and dtyB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ty' system and the 'dtyFocus' system are the only sys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ant to setup as Non Windows Application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with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programs as Non Windows Applications d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  system it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se Program Manager to set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cify the Command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RUN.BA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will cause the program to startup in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he Default.Pif will suffice to run  dtyProg  but a custom 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etup if the programs that are to be run/execute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Do not submit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Remember only one dtyProg can be run in a mach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he icon name for this system is   dty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Focus 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se Program Manager to set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cify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Foc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he Default.Pif will suffice to run  dtyFocus.  Should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feature within this system then a custom 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etup in order to allow backgr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here is no need to specify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Avoid running more than one process of  dtyFocus  at any one ti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ead to loss of data should you edit the same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he icon name for this system is   dtyFocus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95 and Windows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Explorer open up    x:\dtySys an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  system itsel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reate a shortcut by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RUN.BA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latter will cause the program to startup in the Applic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creat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Right click on the shortcut file just create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ick on the Program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ork Directory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Clos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lick on advanced - select - Suggest MS-DOS mode as necess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Click on Font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elect - Both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Click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t Total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Set Initial Environmen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Click on Screen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Usage -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itial Size -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Click on Misc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ackground - select - always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Warn if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opy (Edit - Copy) or move (Edit - Cut) the shortcut file ju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Desktop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system to appear on your Deskto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C:\WIN95\Start Menu\Programs\Startup 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program to startup each time you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he icon name for this system is   dty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Focus  syst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reate a shortcut by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FOC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creat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Right click on the shortcut file just create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ick on the Program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ork Directory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Clos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lick on advanced - select - Suggest MS-DOS mode as necess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Click on Font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elect - Both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Click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t Total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Set Initial Environmen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Click on Screen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Usage -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itial Size -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Click on Misc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ackground - de-select - always suspend (ie. allow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 Idle Sensitivity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Warn if still active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opy (Edit - Copy) or move (Edit - Cut) the shortcut file ju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Desktop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system to appear on your Deskto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C:\WIN95\Start Menu\Programs\Startup 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program to startup each time you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void running more than one process of  dtyFocus  at any one ti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ead to loss of data should you be editing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The icon name for this system is   dtyFocus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batch file using some of the above utiliti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Cnt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tch requires that you submit 1 parameter.  D = Daily; M = Mont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D GoTo OK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M GoTo OK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rst parameter must be upper case D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ai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 Processing program to do daily process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- - -  - - - - - - - - -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ONTH 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1 = Do month end 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 = Do month end and quarter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3 = Do month end, quarterly and 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 = Abo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E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6 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OK200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OK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OK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OK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00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ali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 Processing program to do month end processing only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 Processing program to do month end and quarterly process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 Processing program to do month end, quarterly and year end process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B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