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ORE    - sources for the os kerne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-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- 32-bit debugger (dos-like) which gets linked into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- object file directory and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kernel is standard kernel stuff and device driv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tasking method used is round-robin; this should be sui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ngs Cimple does at first but will not necessarily be suit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spe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es include a file system, but no hard-disk driver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have to write a driver for the credit cards.  The file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imilar to Oberon's; it has a single directory consist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d tree.  This means file lookups will happen very fast, (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) however insertions and deletions may take some time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keep the tree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BJECT/test you will find a variety of test programs. 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unning the OS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an executable file which must have been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.exe.  You can use TASM or BCC (no C++ please) to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The OS will boot up and load the program off the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 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