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 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��  ���   ��� ����  ���   ������� 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��� ���   ��� ����� ���   ������� ���  ��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 ���   ��� ��� �����   ������� ���  ��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��� ���   ��� ���  ����       ��� ��� 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���  �������  ���   ���   ������� �����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 �����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PROGRAMS WRITTEN BY ARUN B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y Arun B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ND v.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ND randomly executes 1 batch file of up to 99,999,999 files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any power user or someone who loves awesome startups!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nowledge necessary is to edit your AUTOEXEC.BAT and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ilename: AUTORND?.ZIP, where ? is the version number...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ND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some more random utilities that print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or lottery numbers) or sending random errorlevel/exit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in addition to the registered version of AUTOR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ED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aved games in Civilization!  Edit the year, your money, the mon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, or become one of up to eight nations, such as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now you can turn the tables, steal money from others, and ev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a, leader of the Barbarians. (These Barbarians are really co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found on BBSes usually as CIVED1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ceive your personalized copy of the newest version of C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D v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aved games from DOOM! (Id Software, v.1.0, v.1.1, or v.1.2!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probably the most colorful, cleanest, most comprehe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the quickest and smallest.  It's user-friendly, with simp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8 registration fe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found on BBSes usually as DOOMED1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ceive your personalized copy of the newest version of D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ore special stuff about DOO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D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aved games in Prince of Persia!  Go to any level, get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give yourself any amount of time.  Perfect for those wh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 to those who need just a little bit of hel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found on BBSes usually as PRINCED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ose who register will receive special cheat keys, among other th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v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questionnaire that sysops can use, or anyone else.  DOORWAY &amp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are both shareware, are included.  $5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.  New time-date stamping in the user file &amp; non-ANSI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QUEST???.ZIP, QUEST???.EXE, QUEST???.ARJ, where ???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... currently QUEST1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 v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 is truly a unique and essential program for all Wildcat!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!  It allows WC! Test Drive BBS users to run doors.  Sysops ca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CTDDOOR.  The users will hardly notice WCTDDOOR being run!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ldcat! Test Drive sysops &amp; thei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found on BBSes usually as WCTDDOO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Qbasic programs using EGA/VGA.  This is a game similar to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.  The VGA graphics is stunning!  Other features include saved sco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ome BBSes in the (708) area and released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un Bhalla's software.  Requires Qbasic/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UNIX's 'time' program, TIMER will tim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programs for PCs.  It's the simple, free utility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er, programmer, or time freak will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tantly write new programs for UNIX.  If you're interested,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 for iMAGE, a new art group.  Check out their art packs;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Call Shadows in the Rain and download the latest pack.  iMAGE V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ack, so you won't need anything else to enjoy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or hopefully) 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editors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lay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rograms can be found in a number of (708)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 462-1509    Wheaton Fi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305-3491    Shadows in the Rain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my programs can be found at FTP sites such as ftp.uwp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ml.edu, garbo.uwasa.fi, oak.oakland.edu, &amp; wuarchive.wust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me at these BBSes, and many others in the (708)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also recommended calls for GREAT BBS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nown as "WOLF"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 Ab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abhalla@imsa.edu       (most likely for me to receive mail quick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halla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-961-5678 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-961-5678  FAX  (call first, and ask to send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un Bhall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4 Brecken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le, IL 60532-3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.FRM for all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un Bhal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