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4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4 is a graphic bitmapfont. It is not fully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4 is a 'fancy font' consisting of blocks of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oes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4(textstring:string;textx,texty,tc1,tc2,tc3,tsiz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&amp;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7 BLOCKS high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4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lors of the balls. The first, tc1, is the overall color, t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tlight (top &amp; left border) and tc3 the shadow (bottom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r). By varying the colorsets you get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ize in pixels of the blocks. This can by anything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