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FONT05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Remco de Korte - Soft Machine -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FONT05 is a graphic bitmapfont, much like the Times-font.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able, but can be used in four standard font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is un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nit uses the Putpixel-procedure from the GRAPH-unit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 with all sorts of graphic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REE to use the unit in any way you like, though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reciate it if you mentioned us in the credits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register this unit for NON-commercial</w:t>
        <w:tab/>
        <w:t xml:space="preserve">purposes for F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ing an email to remcodek@xs4all.nl. We would apprec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imentary copy of your program. If you register we'll try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ll the support you need :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NOT allowed to use this unit in commercial application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register as a COMMERCIAL USER. To register for use in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or if you want the source of this unit send a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30 (US-dollars) to the adress below. In return you will get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the sources of SMFONT01 to SMFONT20. (Not a bad deal I should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would</w:t>
        <w:tab/>
        <w:t xml:space="preserve">be very inefficient to pay for one unit at a time,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s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co de K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denrijweg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77CA Rot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remarks you can send them to this ad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mail to: remcodek@xs4all.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s of programs made with SMFONTs hav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xs4all.nl/~remcode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dragonfire.net/~Soft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FONT05 has four procedures, each with the same font in a differe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cedure don't check for screen-borders or unsupported ch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how you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nt05_1(textstring:string;textx,texty,textcolor,space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nt05_2(textstring:string;textx,texty,textcolor,space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nt05_3(textstring:string;textx,texty,textcolor,space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font05_4(textstring:string;textx,texty,textcolor,space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tring you want to write to the screen. It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ac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EFGHIJKLMNOPQRSTUVW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?.,:;+-=*(){}"~/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of course, ' ' (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x,tex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co-ordinates of the top-left-pixel where you start to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nt05_1 the charactres are 10 pixels high, divid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2: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7: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9: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nt05_2 the charactres are 14 pixels high, divid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: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10: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13: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nt05_3 the charactres are 18 pixels high, divid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3: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13: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17: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nt05_4 the charactres are 28 pixels high, divid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6: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20: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-27: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color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pace between charactres. If you give this a NEGATIVE val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written ver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