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D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ublic Domain External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Don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June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  NOTICE!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ontrary to the current trend  in  MS-DOS  software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rogram,  for  whatever  it is worth,  is NOT copyrigh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(with the exception of the runtime library  from  Borl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nternational's  Turbo  C)!  The program,  in whole or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art,  may be used freely in any fashion  or  enviro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desired.  If  you  find this program to be useful to you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do NOT send any contribution to the author;  in the wor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of  Rick  Conn,   'Enjoy!'  However,   if  you  make 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mprovements,  I would enjoy  receiving  a  copy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odified  source.  I  can  be reached,  usually within 2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hours,  by  messages  on  any  of  the  Phoenix  system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articularly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The Tool Shop BBS  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(602) 279-2673   1200/2400/9600 bp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(Good luck trying!  VERY BUSY!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Technoids Anonymous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(602) 899-4876   300/1200/2400 bp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ll can be reached through PC Pursui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or: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on GEnie, mail address: DON-WILL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on CompuServ:           75410,543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Every  effort has been made to avoid error and moderate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extensive testing has been  performed  on  this  program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however, the author does not warrant it to be fit for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urpose  or  to  be  free  from  error  and disclaims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liability for actual or any other damage arising from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use of this program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SORT is a fully public domain external sort  program,  i.e. 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files  that  are  too big to be wholly contained in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file that can be sorted by PDSORT is limited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isk space,  however,  you must have at least twice as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space  as  the  length of the file to be sorted - PDSOR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file the size of the input file  and  the  sorted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the same size as the 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orms for executing PDS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ort in_file out_file [option] max_record_length [key_spec 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ort - [option] max_record_length [key_spec ....] &lt;in_file &gt;o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form,  the input_file specification can be  any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 file  specification including full path specifications bu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tain "wild cards".  The output_file specification may 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standard  MS-DOS  file specification not containing "wild card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_file and output_file names may be  the  same  but,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 the  input_file  will  be destroyed by PDSORT by overwri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put file.  The max_record_length argument is  requir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records  in  the input file may exceed this value.  If a rec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in the input file that exceeds the specified  maximum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 PDSORT  will  issue a message identifying the record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form, PDSORT executes as a "filter", reading and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 to produce  standard  output,  both  of  which  may 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ptions supported by version 2.0.0 of PDSORT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������A single '-',  delimited by  blanks,  instructs  PDSOR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e  as a filter,  taking its input from stand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sending its output to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path�The '-t option allows the user to specify the path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mediate  file  created  by PDSORT.  If no such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d,  PDSORT will use the path of the outpu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path of the intermediate file.  If the "filte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elected and no intermediate file path is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mediate file will be created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may  be  as  many keys specified as you wish. 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on the keys in the order in  which  they  are  specifi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pec has one of the following two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l:[field_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e:[field_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�-�Specifies  the  beginning  character  position of the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;  i.e to sort a field that is in columns 10 through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cord, b would b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�-�Specifies the length of the field in characters; i.e to s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that is in columns 10 through 17 of the record,  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8 - 10:8[:option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�-�Specifies the  ending  character  position  of  the  fiel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,  inclusive;  i.e to sort a file that is i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through 17 of the record with  this  format  of  th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r would require the e be 17 - 10-17[: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�-�Specifies  that  the  sort on this field is to be i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,  the default if no field option is specified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�-�Specifies  that  the sort on this field is to be in de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�-�Specifies that the sort on this field is to be case sensiti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.  the  word  Abscess"  would  sort  lower  that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bscess".  A  case  sensitive  sort  is the default if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�-�Specifies  that  the  sort  on  this  field  is  to  be 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�-�Specifies that this field is ASCII character data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not  specified.  Since  PDSORT  2.0.0  supports onl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fields, this option if only for upward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future version of PDSORT that  may  support  other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 such as integer (numeri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 a  file,  named  FILELIST,  that contains a list of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, date/times, and paths, such as can be created by NUF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7,974 90-04-30  6:30 c:\acelst.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8,196 90-05-21  5:05 c:\acelst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8,238 90-05-25  5:41 c:\acelst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6,705 90-05-25  5:39 c:\acel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128,537 90-05-25  5:41 c:\acel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904 90-05-23  4:33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35,840 89-06-30 12:16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46 89-08-20  3:53 c:\config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284 90-05-21 19:52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128 90-05-23  4:32 c:\config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 39,385 89-07-14 12:00 c:\drb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 18,304 89-06-30 12:16 c:\dr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sh-            4,096 90-03-18 13:22 c:\drild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167 89-10-11  7:56 c:\dsa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102 86-11-04  9:14 c:\e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50,326 86-10-02 21:34 c:\e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3,362 86-06-09 13:10 c:\fa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 0 90-05-23  7:54 c:\ft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2,275 85-06-16 18:12 c:\help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79 89-05-17  5:02 c:\inden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7,122 90-01-15  1:00 c:\linee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060 90-05-25  9:40 c:\mar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sh-               41 90-05-25  9:40 c:\mirorsav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-           41,472 90-05-25  9:40 c:\mirro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-           41,472 90-05-25  9:40 c:\mirro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237 90-02-06  5:09 c:\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2,432 87-03-10 13:34 c: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507 87-10-21 13:45 c:\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251 87-07-16 18:06 c:\newk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6,094 89-11-21 15:03 c:\no1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836 90-05-03  7:21 c:\phon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670 89-12-01 17:00 c:\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010 90-03-18 11:14 c:\pushdir.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90 89-09-05  3:29 c:\rul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465 87-04-22 10:38 c:\ruler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53,632 85-05-03 14:09 c:\s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33,611 86-12-05  9:21 c:\sk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8,825 90-01-15  1:00 c:\synony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610 90-05-13 16:15 c:\synony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4,426 90-05-19 17:38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060 90-05-25 12:17 c:\mar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path name begins in column 40 and  extends  through  80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 is in columns 15 through 23,  inclusive, the file dat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25 through 32,  inclusive,  and the file time is in columns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39,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DSORT command sort this list so that the largest files ar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 of equal size are in name order would requir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ort filelist fileout 80 15-23:d 44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ollowing list in the file FILE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128,537 90-05-25  5:41 c:\acel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53,632 85-05-03 14:09 c:\s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50,326 86-10-02 21:34 c:\e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-           41,472 90-05-25  9:40 c:\mirro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-           41,472 90-05-25  9:40 c:\mirro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 39,385 89-07-14 12:00 c:\drb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35,840 89-06-30 12:16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33,611 86-12-05  9:21 c:\sk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8,238 90-05-25  5:41 c:\acelst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8,196 90-05-21  5:05 c:\acelst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7,974 90-04-30  6:30 c:\acelst.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6,705 90-05-25  5:39 c:\acel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8,825 90-01-15  1:00 c:\synony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 18,304 89-06-30 12:16 c:\dr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4,426 90-05-19 17:38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2,432 87-03-10 13:34 c: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2,275 85-06-16 18:12 c:\help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7,122 90-01-15  1:00 c:\linee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6,094 89-11-21 15:03 c:\no1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sh-            4,096 90-03-18 13:22 c:\drild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3,362 86-06-09 13:10 c:\fa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836 90-05-03  7:21 c:\phon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670 89-12-01 17:00 c:\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507 87-10-21 13:45 c:\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128 90-05-23  4:32 c:\config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010 90-03-18 11:14 c:\pushdir.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610 90-05-13 16:15 c:\synony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465 87-04-22 10:38 c:\ruler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060 90-05-25  9:40 c:\mar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060 90-05-25 12:17 c:\ma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904 90-05-23  4:33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284 90-05-21 19:52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251 87-07-16 18:06 c:\newk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237 90-02-06  5:09 c:\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167 89-10-11  7:56 c:\dsa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102 86-11-04  9:14 c:\e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90 89-09-05  3:29 c:\rul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79 89-05-17  5:02 c:\inden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46 89-08-20  3:53 c:\config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sh-               41 90-05-25  9:40 c:\mirorsav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 0 90-05-23  7:54 c:\ft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rt could be accomplish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ort - 80 15-23:d 40-80 &lt;filelist &gt;fil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uppose that you wanted the most recently modified or  create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following command would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ort filelist fileout 80 25-32:d 34-39:d 40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ollowing list in FILE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060 90-05-25 12:17 c:\ma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060 90-05-25  9:40 c:\mar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sh-               41 90-05-25  9:40 c:\mirorsav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-           41,472 90-05-25  9:40 c:\mirro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-           41,472 90-05-25  9:40 c:\mirro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8,238 90-05-25  5:41 c:\acelst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128,537 90-05-25  5:41 c:\acel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6,705 90-05-25  5:39 c:\acel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 0 90-05-23  7:54 c:\ft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904 90-05-23  4:33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128 90-05-23  4:32 c:\config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284 90-05-21 19:52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8,196 90-05-21  5:05 c:\acelst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4,426 90-05-19 17:38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610 90-05-13 16:15 c:\synony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836 90-05-03  7:21 c:\phon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7,974 90-04-30  6:30 c:\acelst.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sh-            4,096 90-03-18 13:22 c:\drild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010 90-03-18 11:14 c:\pushdir.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237 90-02-06  5:09 c:\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7,122 90-01-15  1:00 c:\linee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8,825 90-01-15  1:00 c:\synony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670 89-12-01 17:00 c:\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6,094 89-11-21 15:03 c:\no1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167 89-10-11  7:56 c:\dsa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90 89-09-05  3:29 c:\rul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46 89-08-20  3:53 c:\config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 39,385 89-07-14 12:00 c:\drb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35,840 89-06-30 12:16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 18,304 89-06-30 12:16 c:\dr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79 89-05-17  5:02 c:\inden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2,507 87-10-21 13:45 c:\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251 87-07-16 18:06 c:\newk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465 87-04-22 10:38 c:\ruler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2,432 87-03-10 13:34 c: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33,611 86-12-05  9:21 c:\sk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102 86-11-04  9:14 c:\e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50,326 86-10-02 21:34 c:\e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3,362 86-06-09 13:10 c:\fa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2,275 85-06-16 18:12 c:\help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53,632 85-05-03 14:09 c:\sk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 the same sort could have been accomplished  by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ort - 25-32:d 34-39:d 40-80 &lt;filelist &gt;fil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