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OU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UNT.EXE logs all incoming mail to a specifi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NCOUN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unt.exe &lt;configfile&gt; [REGISTRATION_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UXQ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unt.exe c:\modem\waffle\bin\in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ersonal use on wanda.ruhr.de I changed all calls to UUXQT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:\modem\waffle\bin\uuxqt.bat" and now use the above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here INCOUNT.EXE has to be run before every UUXQT.EX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can be searched and logged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\waffle\bin\incount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\waffle\admin\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file, the site configuration file and the logtyp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File with one site per each line (uucpname). Do NEV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sitename into this file.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spool directoroes in which INCOUN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work. (sample file some lin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entry has to be specified with drive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Logfilename. (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filename specifies the file in which all logg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user-mail-summar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! YOU MAY NOT NAME THIS FILE "INCOUNT"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ffle admin directory !!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\waffle\admin\incount" is the error logfile for incou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entry has to be specified with drive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:  Logtype... If you write the word "body" or "BODY"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only the length of the mailbody (without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gged. For any other entry, the whole ma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ength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file: (NEVER NAME THIS FILE "....\waffle\admin\INCOUNT"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18-Mar-1994 11:06 Site: rheinl, To: service, From:  LOG_DAEMON@rheinl.ruhr.de, Len: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18-Mar-1994 11:07 Site: ruhr, To: mick, From: mick@macrotek.de, Len: 1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mount:________18-Mar-1994 1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tal:   To: service, Sum: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tal:   To: mick, Sum: 1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is example is the log of a mail com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_DAEMON@rheinl.ruhr.de" that is sent to the local user "ser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has reached this site directly from server "rheinl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is a log of a mail comming in over server "ruh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45 bytes large. Sender is mick@macrotek.de and the rece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 "m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low "Amount:_______...." do contain a summary of the mail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ent to each user.. Note, only LOCAL USER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!!! Mail that is routed through your system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, but it does appear in the logfile lines above "Amount: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resses that are NOT TAKEN for the MAIL-SUMMARY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file "...\waffle\admin\incount". You should have a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UNT.EXE is part of the SUBNET package and is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SUBNET.EXE. For more information about registr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of SUBNET. In the bottom of SUBNET.001 and SUBNET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, that if you start INCOUNT.EXE without a valid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UNT.EXE will only log the first 5 incomming mails for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NET.EXE Incount.exe will also work without restri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June 1994. From this date on you will need to res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 please write email to mick@rheinl.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