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/DOS Reference Manual -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Install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   Setting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   Troubleshoot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V  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Function Keys &amp;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   Support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Multitasking and LA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A L L I N G   T H E   D O S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ongly suggested you read or at least re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document before proceeding (and its companio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; information on some of the more obsc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Unix version of Waffl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UNIX.DOC, "INSTALLING THE UNIX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tem Requirements for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BM XT or AT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rd drive; the size depends on whether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net newsgroups, and how man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yes compatible modem; one that uses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S DOS 3.3 or later. Versions of DOS fro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.2 can be used with minor changes to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Requir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install Waffle in C:\WAFFL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default version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the default locations for the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manually create this if you are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KZIP -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AFFLE               C:\WAFFLE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AFFLE\ADMIN         C:\WAFFLE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AFFLE\BIN           C:\WAFFLE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AFFLE\DOCS          C:\WAFFLE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AFFLE\EXTERN        C:\WAFFLE\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AFFLE\HELP          C:\WAFFLE\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ditional directories are also requ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small system, you might put them under C:\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 good idea to place them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EMP</w:t>
        <w:tab/>
        <w:tab/>
        <w:t>A place to put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ILES        The FILES section goes benea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ER</w:t>
        <w:tab/>
        <w:tab/>
        <w:t>User's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be using UUCP or Usenet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pool directory to store files before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SPOOL</w:t>
        <w:tab/>
        <w:t>UUCP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pack Files in Their Respec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KUNZIP (Phil Katz's ZIP archive utilit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program, unzip the WAF165.ZIP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Waffle distribution. Use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create directories)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WAF16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-D must b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figure Directories in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's main configuration file is the "static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found as C:\WAFFLE\SYSTEM\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ced the directories any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ocations (such as setting the main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D:\WAFFLE)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in the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: C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      : C: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 :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      : C: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ffle     : C:\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's configuration files are distribu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y to make installation on drive C: eas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ell DOS About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is line in your AUTOEXEC.BAT file. Thi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rtup file which you will configur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 spaces on either side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AFFLE=C:\WAFFLE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ATH to include the C:\WAFFLE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already have a PATH set in their AUTOEXEC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case you don't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DOS;C:\UTIL;C:\WAFFLE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're at it, lines similar to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= \COMMAND.COM /E:100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DOS (to rest your PATH) and type LOGIN. Waff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banner message something to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.santa-cruz.ca.us (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UUCP &amp; Mail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 Consulting, Santa Cruz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version 1.65,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or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Waffle is requesting a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"factory configuration" passw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"privileged" system account. Logi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come message will be displayed, and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"main Waffl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aroun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Get WAFFLE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required only if you will have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Waffle (either by UUCP sites or BB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tatic file, C:\WAFFLE\SYSTEM\STATIC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evice" entry to your COM port (1 or 2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ed" entry to the highest baud rat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(such as 24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 :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command prompt, type RUN. The top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ppear, your modem should initialize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sh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waiting C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oes NOT happen, (for instance, i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inted but not the second),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TING UP THE MODEM" later in this documen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how to change the "AT" string sen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, and othe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one call the modem number.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iting Call..R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nect 2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hoose a NODE nam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short name for your system. 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a" through "z" and "-" (dash). It shoul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in some manner, or it can be a sill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connecting to outside system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ter what your node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connect to the UUCP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hoose a nodename that hasn't been used. (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on the network to check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of nod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 Consulting          elf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ffler Palace      muffler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static file C:\WAFFLE\SYSTEM\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"node", "alias", and "uucpname"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you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lias" is any alternative name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might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rmal UUCP-only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    :   elf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   :   elf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name :  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te *REGISTERED* within the .U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    :  elf.santa-cruz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   :  elf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name : 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te *REGISTERED* within 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    :  oval.white-hous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   :  oval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name :  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in a registered domain, DO NOT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 name ending with .UUCP as your NODE name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NOT DELIVER any mail to unregister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UUCP domain is an unofficial domain for UUC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recognized by mos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efine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"organ" entry in the sta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AFFLE\SYSTEM\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the name of your company, school,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organization that operates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a person, as i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ing system for messages sent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  :  The Dark Side +1 408 245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  :  Central Intelligence Agency, Langley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  :  Thespian Institute, Poughkeepsie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fine your SMAR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connected to the UUCP net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ossible to define a smarthost for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ail that isn't addressed to your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marthost can choose to send it to its smart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If you connect to only one host,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t as your smart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host :  o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ill be a neighbor one hop awa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r will either be a Unix site running path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Internet site. However, remotely connect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efine the SMARTHOST to be a "bang path" (a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! sign) in which case addresses will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rect it towards the smart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host :  ozone!jammin!rut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figure the message base ("LOCAL" and "USENET"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:\WAFFLE\SYSTEM directory, two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information. These are "LOCAL",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, and "USENET", if you receive a Usenet newsf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both these files are identical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 FORUM.DOC concerning Forum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more esoter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modify what's currently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attempt to buil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t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zone, also in the static file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elds -- your timezone, the number of hour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reenwich, and the daylight savings time z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. Set these according to your time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zone :   PST 8 PDT      (for US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zone :   EST 5 EDT      (for US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rea has no daylight savings, om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zone :   GM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dit system's text message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customize the various tex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, especially if you run a BBS. Som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ustomize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/waffle/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      Banner printed befor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     Displayed as user logs out (not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users     Message printed to new us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     Welcome message, right afte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/waffle/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        Main menu for ?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/waffle/help/fo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       Foru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  Loca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net       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others; the above just the mos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E T T I N G   U P   T H E  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the DOS release only, an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ffle to answer the phone. Under Unix, getty or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upplie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yes 2400 and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:  AT H0 M0 S0=1 V1 E0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Waffle required operation in E1 V0 mod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the case. You may operate in any mode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he Ex Vx settings are - use whatever seems to work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you a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that may appear in modem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end a carriage return, useful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more than one init string. Use of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confuse Waffle, depending on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Set DTR high, and wait 1/1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Bring DTR low, and wait 1/1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Delay of one second. You may need to plac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character of your init string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 has a tendency to be unread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</w:t>
        <w:tab/>
        <w:t>A short delay of 1/1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SSIL driver is detected, it will be used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- say the HST or a Telebit - you would be foolis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FOSSIL. We recommend the BNU driver which is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te and stay resident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may be locked at a specific rate by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ed :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file. Some FOSSIL drivers will allow you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as well; we suggest using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ates to lock at are 19200 and 38400. Lo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when using a compression technique such as MNP or V.4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Very Good Thing" when operating a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the modem, try starting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bug: modem' option in your static file. This will giv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modem and its working with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R O U B L E S H O O T I N G   U N D E R   D 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ogram gets to "Calls: xxx"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waiting Call" during initi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rrect AT string may be the problem. Check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also be due to initialization at an incorr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, or at a COM port that is not configured.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you should generally set speed: to the highest 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modem won'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must disconnect the line when DTR is dropp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require an &amp;Dx or &amp;Cx sequence; other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ping a small DIP switch inside or at the back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of these is the case, throw your modem from a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(we recommend the Oakland Hyatt Reg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gram starts up with endless "Login or NEW: : : : : : 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is not sending the carrier detect signal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*must* tell the computer the proper DCD (data carrier det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an &amp;Cx or &amp;Dx sequence, or another DI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% of modems support proper DCD in some configuration.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 proper DCD signal in order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gram behaves in a bizarre manner when I typ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an incompatible TSR installed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Remove all TSR's and see if the problem remains. 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are known to work correctly, so don't worr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coming UUCICO sessions (FOSSIL) have bogu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FOSSIL drivers do not keep the baud 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erminating Waffle and starting up UUCICO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upply the -b parameter to UUCICO to pas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nstead. The best way to do this is to modify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attribute with the "ADMIN S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 $uucico -r0 -b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 passes the command to DOS while exiting WAFFL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e maximum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this unless you really have to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driver, there is no need. We have noticed that so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FOSSIL drivers don't beha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 am running DOS 3.2 (or worse) and RUN.BAT isn't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ALL statements in RUN.BAT. The CALL comm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atch file without terminating the current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can be approximated with DOS 3.2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</w:t>
        <w:tab/>
        <w:t>:POLL</w:t>
        <w:tab/>
        <w:tab/>
        <w:t>(in RU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  <w:tab/>
        <w:tab/>
        <w:t>:POLL</w:t>
        <w:tab/>
        <w:tab/>
        <w:t>(in RU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ng a "RUN" statement to the end of POLL.BAT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RON, batch files that you call should end in RU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ll WAFFLE multitask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possible to run multiple copies of Waff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ltitasker such as DesqView or Windows. See the "MULTIT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 the STATI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Waffle made no attempt to multitask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de 1.65 WAFFLE.EXE network and multitasker awa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there are things that you still should not d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only one node should be running UUCICO or UUXQ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are running on a single machine,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ighly recommended (and sometimes required.) This is beca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partitions cannot share the same interrup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bsolutely must use DOS for a multiple dialup BB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individual networked machines each running a copy of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multitasking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 get the message "[ Echo shouldn't be on - waaah!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initialization string contains no E1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is echoing back your AT sequence. This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happen (and if it does, it isn't Waffle's 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are error but it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an E1 in your initialization string,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0/E1/V0/V1 settings. Waffle tries to accep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. Another thing to try is a leading ~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'm running Waffle as a door (yuck) and it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type BYE. How can I avoi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n your static fi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: B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include any other synonyms for BY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use, such as LOGOUT or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define an alias for BYE in /waffle/extern/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it=15 /logout=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logout=BYE" places the word BYE in the caller 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make it something like "/logout=RET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returned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tch file must then process the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a better idea might be to define a RETU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 the return, and have BYE continue to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returning from externals, the system i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external programs mess with the UART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n't undo the damage when they exit. This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and is a serious bug in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ersions of DSZ are apparently subject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FOSSIL driver, some FOSSIL'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eset the UART with a command; you can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rom a Waffle external (in a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the BNU driver has a /i+ switch that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 am running 4DOS or Norton NDOS and addresses with %'s act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DOS shell is reading the text following %'s as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, and substituting the translations. Thus x%y@z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s x@z (since "y" is probably not a valid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placed by the null st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not to use 4DOS is you have lots of %'s in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place x%y@z with y!x@z, or use a full doma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et "can't set initial newsgroup" message, and Waffl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r set the static file parameter "general:"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sgroup that your system ca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E   S C H E D U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urpose of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convenient to have Waffle execute cert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t various times during the day, for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neighboring hosts, optimizing the hard drive, or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files. Any DOS command may be execu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startup, Waffle will read the schedul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:\WAFFLE\SYSTEM\SCHEDULE, and check th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any pending commands. If any are foun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a file CRON.BAT and Waffle exits to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ly events are considered "too old" if the hour ha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ffle hasn't gotten a chance to execute the event.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o not expire until the following calenda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is not distributed with a SCHEDULE file installed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ample present as C:\WAFFLE\SYSTEM\SCHEDULE.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rmat of the schedu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dule file consists of five fields, followed b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All five fields are integers, and they correspo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</w:t>
        <w:tab/>
        <w:t>Minutes: a number 0 through 5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inutes past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</w:t>
        <w:tab/>
        <w:t>Hours: a number 0 through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</w:t>
        <w:tab/>
        <w:t>Day: a number 0 through 31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alendar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4</w:t>
        <w:tab/>
        <w:t>Month: a number 1 through 12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uary to December. Not used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</w:t>
        <w:tab/>
        <w:t>Day of Week: a number 0 throug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Su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field is not used, a "*" should be lef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signify that any time is ok (a "wildcar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execute a command 10 minutes past every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elds are wildcarded except the "minute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* * * * uu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 daily event, both the "minutes" and "h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re set to the desire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17 * * * echo "the 5:29 pm alar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sot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this file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entries in fields (ie "10,20 * * * * uupoll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NOT be kicked off to handle events; Waff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until they have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that are too "old" are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CRON to invoke multiple batch file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t the same time, you should prefix them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, such as "10 * * * * call uupoll". This is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chain instead of spawn (a poor Microsoft d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U N C T I O N   K E Y S   &amp;   T E R M I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OS Version only, these local keys may be hit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Some keys cause windows to appear. To see this list, hit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Change modem speed                F1 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Enter chat. ^D to exit            F2  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Change FULL/HALF duplex           F3   Remote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Hang up phone                     F4  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Operating system SHELL            F5   Give user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Change transfer protocol          F6   Switch 8N1 7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Quit program 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Toggle SYSOP mode on/off          F8   Control sh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 Online user profile editor        F9   Backspace ^H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Validate current user             10  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Increase time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Upload file                 (C) Copyright 1992 Darksid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Download file               PO Box 4436 Mountain View CA 9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iting for a phone call, that is,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iting C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se keys have specia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answer the phone (send Hayes A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enter the CHROME news/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display last 20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"finger"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display last 2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recent offsite mail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recent UUCP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invoke outgoing UUCP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login locally (also F2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last 20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recent Usenet mail &amp; news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ify you are willing to chat, turn the SCROLL LOCK key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display the /waffle/system/excu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affle as a single-user UUCP st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tter to login using LOGIN.BAT rather than typing 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U P P O R T   F O R   F A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AX boards may be supported. If your boar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FAX" as part of the connect string, such as CONNECT 9600/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/waffle/extern/_system file's "fax" entr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FAX recognition string by setting "fax: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ic file. By default, this is set to "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 you must add a line similar to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extern/_syste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/exit=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UN.BAT needs to be modified to notice this error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a batch file (say, INFAX.BAT) to pick up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n actually do this depends on the quality an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AX software, so your results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U L T I T A S K I N G   A N D   L A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nd caveats if you are either running on a L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copies on one machine with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of Waffle is 'new' and not offici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platforms. The only one we've extensively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vell's 3.0 Netware. Additionally, we think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ffle is better at multitasking under DOS on a sing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e cringe at the very thought) than previous versions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experiment and please report back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able multitas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TATIC.DOC sections regarding the 'multitask: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'multitask: dos' turns on file locking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access the password file without fear of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ime slices may be relinquished if running the Desq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multitaskers (see STATI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running on LAN's will generally want to enab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ultiple users are to access the syste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CHEDUL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multiple copies with a multitask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the scheduler, each 'partition' must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file. The port number is added to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.1  &lt;- File for COM1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.2  &lt;- File for COM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'channel:' defined (recommended, see STATIC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is used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 you don't want the same events i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ssible strategy is to have only one partiti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r, and the other for dialin (you would have a SCHEDU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ut a blank SCHEDULE.2 file.) This is the sa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trategy is to have uucico poll one set of ho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#1, and poll the other set from #2. If you do this, 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old to process ONLY jobs from the hosts it is ac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 that partition. To do otherwise invites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possible to run Waffle in two partition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/COM2 or COM3/COM4 using the Native driver. It'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4 partitions at once using the nativ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ore than 2 partitions, a FOSSIL is require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loaded as a device driver before the multitask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available to all partitions. (There may be other w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0 should be able to d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he scheduler on a Novell network,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ay be unsynchronized with the server time. Run the 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upplied by Novell as part of a nightly job (at minim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may want to run SYSTIME in the RU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twork software running (IPX plus NET3,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640K of memory is highly recommended. It's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ess memory, but tweaking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ASTOFF ALL to prevent the Waffle systems from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cieving broadca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