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TERMINAL SERVERS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PORT WATCHERS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7 Bit Environments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Manual ABORT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XMODEM Family Protocols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TRUE YMODEM(TM)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   YMODEM-1k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   Y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4   XMODEM-1k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5   XMODEM-CRC (with fallback)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6   Classic XMODEM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7   Relaxed XMODEM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8   XMODEM with OverThruster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9   YMODEM-g: Traditional Overdrive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0  XMODEM Mutants Misrepresented as YMODEM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1  Qmodem-G/Streaming XMODEM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Transferring Files with Unix Systems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1  Terminal Servers / Port Multiplexers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2  Remote Access via Telnet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3  Flow Control on Unix Systems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4  Uploading Files to Unix Systems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5  The rz and sz Programs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6  Downloading Files from Unix Systems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VAX/VMS File Transfers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1.1  Version 4 rz/sz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 GEnie File Transfers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 BIX File Transfers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LOGGING ENTRIES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Performance Log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HARDWARE/SOFTWARE COMPATIBILITY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 Hardware Compatibility Notes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 Software Compatibility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ROSS REFERENCE INDEX....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5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B 4681  Portland OR 97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14-0430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: 503-617-16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s included here are taken from the Pro-YAM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resistant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n -f -R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chart directory and all its subdirectories.  The -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ld files.  The -f option causes the pathname to be s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ll files would appear in the same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flow control configuration.  The optimum siz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average error rate on the link, information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vailable to the sender.  ZMODEM-90(TM) allows the recei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window size, with the Wn option, overriding the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some timesharing systems are connected in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with TERMINAL SERVERS operating over networks. 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interfere with file transfers by "eating"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roblems.  If telnet does not work well, try rlog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 option.  Set the escape character to ^P (control P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rminal servers interfere with file transfers, ser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ten available to help the problem.  When possible,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modems for hardware flow control in and out. 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 to telnet transparent mode.  Some typical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TERMINAL DOWNLOAD", "set session passall", and "SET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", but there is no standard set of commands suit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.  Normally these commands are given before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, but one user has reported that the comm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fter the file transfer is started(!).  Until termina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improve the quality of their product, you may have to g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ase until they adequately support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net protcol used by the telnet program and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0xFF (377 octal) for special control functions.  The 0x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may cause problems if it appears in the data stre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uploading at high speeds.  With ZCOMM or Professional-Y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0xFF character can be 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ing control characters with ZMODEM (sz -e) may help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gets stuck in the same place on every atte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and ZCOMM allow selection of which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escaped.  In extreme cases 7-bit transmiss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(see the Professional-YAM/ZCOMM manual).  If you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control characters you should identify which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causing the problem.  Please refer to the sz -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software flow control.  Experiment with diffe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uploading program.  (Not all programs support this op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 An alternative is to install direct serial por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lso encountered problems when networking software fai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data after a large amount of data has been sent to the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happened on a PPP internet connection which prevented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rge amounts of data via either FTP or a ZMODEM upload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).  The PPP connection grinds to a standstill and not even 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The same ZMODEM/TELNET combination easily uploaded ten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 to a nearby 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PORT WATCHERS  Some systems enforce a timeout which dis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after several minutes of keyboard inactivity.  Long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do not generate keyboard activity (this is why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 efficient).  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enerates terminal input at regular intervals even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on is needed.  If problems persist, try setting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e and m options may be used in conjunction with the xmtxes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rxesc string parameters to specify more control charac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7 Bi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 automatically detects 7 bit environments and adju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f the environment is known to be 7 bits, use the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provide 7 bit compatibility in minimu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1  Terminal Servers / Port Multiplexers  Some Unix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a port multiplexer or other network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data transmission.  In some cases it has bee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manufacturer to obtain undocumented instruc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dates to make the multiplexers or networks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use 7-bit transfers with the E or 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P bigkahun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2  Remote Access via Telnet  Sometimes one wishes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t host by calling into a nearby Unix system.  The Unix te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be used to access other hosts.  When using telnet, the 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hould be used to enable an 8 bit path.  The telnet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uld be set to Control-P, a character which is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tandar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elnet -8 -e ^P local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3  Flow Control on Unix Systems  It is a pleasure to up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from Unix at high speed without errors with toda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modems.  Unfortunately, many Unix systems are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mproperly configured systems it will be necessary to restri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with -w4096 to prevent buffer overruns.  Tr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get the best results.  Better yet, get the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4  Uploading Files to Unix Systems  Files may be sent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Unix systems limit serial input buffering to a few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less.  This is sometimes too small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ansmissons when operating at high speeds.  On SCO Unix 3.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fering can be increased by increasing the TTYHOG and NC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5  The rz and sz Programs  Professional-YAM is the fastest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upload program.  Pro-YAM uses a minimum of CPU resour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.  Pro-YAM provides the best ZMODEM technology and featu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, but it may not be available on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program, part of the rzsz package, may be used to support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target Unix system, unpack the rzsz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MSDOS system with: booz x rzsz.zoo given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[6] Next, the command source zupl.t calls the zupl.t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bootstrap file minirb.c, compile it, and use i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e source files.  After the rest of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6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p/yamusrc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, Uni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, may be used to compress file(s) before transmission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programs include compress, zip, and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-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Short files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64kb) may be converted using YAM's read and creat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have a reliable, error-free connection to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peeds can be improved by increasing GEnie's ZMODEM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C&gt; set DSZOPT=W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n 8192 byt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3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2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IRQ5 is sometimes used b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printer ports.  Ports sharing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 number) cannot be u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ort is in use by another program that supports UUCP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, or otherwise not accessible, port selection f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        pe0; port tty1A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B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C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"No Ports available";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, defpor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e tes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[,divisor] * To support specialized multipor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, the portx command selects a communications p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hexadecimal base address hbase and Interrupt Reque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3 &lt;= irq &lt;= 15).[1] Nonstandard baudrate clock inpu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the optional divisor argument.  To supp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, on others it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R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tandard bit rate source, multiply 5760 by the new raw bi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does not check its argument for valid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e8,15,57600 Selects a comm port with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e8 using IRQ15 and the 18.432 MHz clock option on the Bof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"WinSport 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4096 byte (4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is valid only when sending to compatible progra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ength is not a multiple of 4096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ent with shorter blocks. 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non-ZMODEM programs that support the "XMODEM 4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and for sett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  The m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either the sending or receiving ZMODEM-9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 MobyKermit(TM) increases the speed of Ker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Unlike ZMODEM, the Kermit m option can only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ing program.  Some Kermit programs do not work with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rmit receive M option causes unprefixe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gnored.  This is useful in certain environments that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characters into Ker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Quiet suppresses prompts for X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MODEM file transfers normally given to callers.  Also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files from incrementing the e numeric parameter and 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 With the Unix rz command, set the timeout to D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RZOPTS=t15 sets the timeout for calling Yam as rz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Users should not manually skip or abort transfe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32768 for newer SCO systems that support CRTS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See discussion of the zmodem k parameter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(PCDOS versions only) On YMODEM and ZMODEM downloads, the zmodem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uses YAM to pause transmission every k kiloby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ng flow control restraint, and flushing disk writ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 require any special cooperation from the send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properly configured flow control.  If the zmodem 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n zero and the B numeric parameter is set, flus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every B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J parameter controls the time delay between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on and buffer flushing.  The zmodem K parameter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elay between buffer flushing and the de-assertion of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B numeric parameter, Error Messages chapter (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See discussion of the zmodem k parameter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when ZMODEM is used with networks that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umber of characters in transit can usually be impro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window size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non zero also causes the sz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extra step that actively prevents an ALT-F given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from generating a spurious successfu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Chapter 6 Log Entry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       Log Entr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LOG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can be set to keep various logs with the callers, call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mdlog, rxlog, and txlog string parameters.  Entries in the lo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code in the first column to indicate the condi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ssociated with the entry.  They ar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open file was implicitly closed when another file was ope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sult of a port or call command, or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File skipped by receiver request.  Log entry made iff the v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uccessful completion of a Compuserve B protoco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Call terminated by loss of carrier detect, bye or off comman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another phone number.  Connect time is displayed in te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An open file was closed with a close or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Operation terminated by error.  Partially transmitted file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A transmit file was closed as a result of an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as it was transmitted by the ter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A transmit file was closed as a result of an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y the grab command, file received with the f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Successful Kermi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Log entry of a host state login, connect time in tenths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Message received with the message or priv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The file name shown is illegal for the local operationg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changed to "rename.###".  The numeric value of ###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c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Successful file received with XMODEM family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Questionable filtransfer sent with XMODEM family protocol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: an EOT character was received but could not be verifi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y be truncated.  On Send: All data block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d, but the EOT w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uccessful file sent with XMODEM or X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Chapter 7 Log Entry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ntry Codes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File received with TWX convention (terminated by EOT, ETX, or 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An incomplete received file was Unlinked (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Call terminated by off or x command or by software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A file was closed implicitly when YAM exited to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Successful file received with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Successful file sent with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      Chapter 7 Log Entry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       Log Entr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pletion of a call, an entry in the call log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calllog string variable is set to a suitable path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entry with 6.3 minutes connect time with a syste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02 is shown.  The phone number is that given to Y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ing, contained in the telno string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2143:22 01-25-84 1200 c:226-0627  63 cis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on Nov  4 02:01:57 1996 38400 psp41.zip        2823740 vif38 (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2143:22 01-25-2001 1200 c:226-0627  63 cis02    (WIN32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Performanc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g string parameter enables file transfer performance lo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empty value disables this function.  Performanc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does not affect the no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entry is shown below.  The fields are: effective speed[1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de, "L" for loss of carrier detect (otherwise blank), fil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average transfer rate (characters per second), transfer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onds (file open to file close), number of second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transfer, number of errors (retransmissions),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stions, block length/subpacket length (at end of file), meas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trip delay time in hundredths of seconds, the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similie thereof), the other program's serial number (-1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), the directory entry or caller's name, and th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Z  FOO.ARC 153760 186 826 1 20 260 256 234 sz 1171 guess w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 shows 1 second to start the transfer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s, and 260 times that YAM had to wait f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  This unusual set of figures is the result of a "network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rough the "cu" program on a Unix system to a PC,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nnection or PC-Pursui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of flow control transitions gives an indication of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restraint applied by the modem, network, or receiv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nts the times YAM has entered a wait because of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aint and not the total amount of time spent in that stat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accurate quantitative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 time and throughput calculation excludes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tart the transfer, since that time is often no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transmission speed unless set by the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value for the P numeric parameter should be 1. 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ternal modems and PCMCIA cards use a firmware simulated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detected as a buffered UART.  Properly designed fir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National Semiconductor NS16550AN and NS16550AFN, Gold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82C550, 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tartech ST16C650CP This chip has 32 byte FIFO buff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logic to support improved response time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flow control.  This chip may cause lockups when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s or 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Texas Insturments TL16C550C This chip has special log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mproved response time when using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ems to reduce overruns when used in a Windows DO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d to regular FIFO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ART chip is soldered in or otherwise not replacea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lectronics 503-640-1946 sells a $59 board with two FI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IVE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(SMARTDRV) can be set to cache disk reads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delayed writes that disrupt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5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2-23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Chapter 9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26 TurboDial 3.02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b packet length 35                erase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9                               estimate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32                        Extended memory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54                             FANSI-Console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50                         Fastcomm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log 46, 48                  FIDO 27, 29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55                          file date 5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32                            file download 16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32, 53            file name override 27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7, 28, 29,      file transfer 27, 27, 28, 29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file transfer packet length 3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55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9           Flow Control 21, 25, 34, 38, 4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43                   43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41                             frame length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53                          front end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9         GEni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53            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46                           handshak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log 46                           handshake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32                   hard disk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4, 26                Hayes ESP board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4, 25                 IBM PS/2 Model 50Z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7, 29, 44                     image option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3                         interrupt latency 42, 54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5                         Kermit 9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7, 39                    Lempel-Ziv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8                        LF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55                 line feed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3        log, files received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55                            log, files transmitted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2, 12, 13, 29                log, performance 46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7, 32                            log, remote commands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/LF 32                             Lotus Metro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LZW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7, 29, 33                    minirb program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4, 25                           MobyKermit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42          MobyTurbo 6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verruns 42                     modem port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3                          MODEM protocol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4                    Mouse Drivers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11                  Multispeed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4                               NEC Multispeed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8, 39                        network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7           newlin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53                        no carrier detect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53, 54                       ONAME= 29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32, 53            options 27, 27, 28, 29, 30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4                               overruns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9                   OverThruster 11, 13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21                             packet length 43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26 TurboDial 3.02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22                               Timing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verride 27, 29             TOPDOS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, full 33                    transparency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, received 27, 28           txlog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, transmitted 29, 30        Unix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X, data 43                         unlink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Pursuit 22                        VAX/VMS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Pursuit 43                        VDISK.SYS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log 38, 48               VGA Auto-select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command 25                      view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command 26                     VMS 1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= 29                           VMS Stream_LF record forma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=p 30                          window size 22, 3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poolers 55                  X.25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G 14, 35                      X.PC 12, 13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53                           XMODEM 12, 12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command 27                        XMODEM Protocol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7                        XMODEM-1k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3                    XMODEM-4k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3                    XMODEM-CRC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8                            XOFF 21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carriage 32                  XON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9                   YMODEM 11, 14, 21, 27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ogin 8                             YMODEM-4k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8                        YMODEM-g 9, 13, 27, 28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8                        Zenith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log 46                             ZMODEM 4, 8, 28, 29, 32, 36, 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8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9                        ZMODEM protocol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7, 29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7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8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8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7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