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8, HELV LT/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8, HELV LT/B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8, Helv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lack" be referred to as "the Software". This consis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