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Block Drop (one of Monty'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22 Prospect Street #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lulu, HI 9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BLOCKD21.ZIP (37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17 files (when installed) 595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r Windows 98, 600K on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the EASY level, 10 and up for the HA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VERSION AT: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tris variant with 4 difficulty levels and 49 unique blocks. Us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blocks. TOP-10 scores are maintained.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tris variant with 4 difficulty levels and 49 unique block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er difficulty levels add more block shapes. Use the arrow keys to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 and flip the blocks as they fall from the top of the playing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s form complete rows, the rows are removed and the blo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all to 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ombs to remove blocks.  With enough points you can CANCEL a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do a 'TOP SWEEP' to remove the top 4 rows.  TOP-10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difficulty level. Sound Blaster support. Win 3.1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rop v2.1 is one of Monty's Games from MG Software.  This Window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 player game of strategy.  It has some similarities to tetr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 unique blocks, it is more mentally challenging. 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esting variations on the tetris theme.  When things get t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take your time, so you can easily pause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locks fall from the top of the playing field, you must rotate and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to position so they fill rows at the bottom. Filled rows ar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locks from above fall. You can pause the game at any time,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ause it in order to study the layout of the playing fiel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think about the placement of the blocks, especially for the h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en to any of 6 different classical works by compo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, Beethoven, Tchaikovsky and Lis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 of difficulty, the hardest level has 49 uniqu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blocks have very interesting shapes and will challe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ing abilities.  To be successful you will need to think ahe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'CISCOS CAVE' you will be shown the 'next block'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half the points while 'CISCOS CAVE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llect points you will earn 'BOMBS' and 'CANCELS'. With 1 'BOMB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op a bomb anywhere on the playing field to remove a block. 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NCEL' you can cancel the current block and move on to the next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total of 5 BOMBS and/or CANCELS you can do a 'top sweep'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4 rows i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he HARD difficulty level, I can only earn about 3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My friend Larry has passed the 1 million point level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regularly for several weeks.  There is a techniqu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that you will figure out if you keep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, but the registration is only $5.00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games of its type, so download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BLOCKD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Windows - run "setup.exe" and it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recorded for all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 Requires Windows 9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, VGA, mouse, 595k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strategy, puzzle, easy to play, kids, monty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INSTALL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D21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BLOCKD21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AME8.EXE    - windows executable game file for Block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 - shortcut instructions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BLOCKD21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hield is used to install this game. The game can be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trol Panel - Add/Rem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Block Dr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degrees of difficulty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7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BLOCKD21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BLOCKD2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D21.ZIP (or all files zipped inside of BLOCKD21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BLOCKD21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