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30182080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27746693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