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18040439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4498871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