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1266233702"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955683052"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