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91908717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0527081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