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748297988"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89973090"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