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527234253"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496989335"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527030572"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697978573"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473615606"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437885331"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