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771574821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2111188377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