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31531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1486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03080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4179291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3657245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