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03567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52413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58825706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7957729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066239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094818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