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92159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361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6009571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962895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969856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198398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