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5715809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019636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742448944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