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92037454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81234393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