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83809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121298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80408659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2038010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5817093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037382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