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224604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5392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710567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