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711412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40515535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8790619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3347976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9192050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486686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