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743809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0857599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0393596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99965740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