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2143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128807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3352286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