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9460315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7509660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01210674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