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9286300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6141958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0634225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