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3565325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54402528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69960182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39816607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33294493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