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684719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3451156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21398605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