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109899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6911907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829139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682036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0796971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2468406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