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458972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601779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7677485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871173831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