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604072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4857631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8342415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102514822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