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98062204"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141438223"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597787133"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