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0027293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26267045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1340165697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