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135782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95228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62378299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