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55710475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59873197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35748511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