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717955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269501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246165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1598067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