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7853711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1388565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096931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58595568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