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0924372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3069245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78731792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2063173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40124565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36400618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1888402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83119931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