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9930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03302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9233509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