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3769822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7651741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3827295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8585962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