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72154304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829339365"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87005176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88116540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