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075629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089783129"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66751416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85933659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28239855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