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91211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18778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6388081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1090106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51881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3229157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