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283178556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11967327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1003787421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1041849843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