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270143778"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903523913"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894506895"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1385769357"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2084050508"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1453607247"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1083030746"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260646281"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