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2047098275"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570133585"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951192796"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550545299"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