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51879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2664342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9876994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7533087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651288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13971184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