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1604585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17076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3380517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