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877972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85031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13120401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1113276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