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32678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5198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4516934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1582260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1411997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58475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