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13456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49115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6034949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