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4462082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089077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