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1822543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39161148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33154347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5876087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