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0692603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6855838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8601640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0646471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02170421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