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531515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856508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8016305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