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39902069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14260874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40334685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30016287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4620013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50296131"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90610333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38679881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40683876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61786325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984040859"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