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1042020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0781328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9079332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941386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6943918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8186812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3268026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9573133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6820458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5472249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5546709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