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752525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316419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7656408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