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2094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28839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52845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