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889967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0832753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7815825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7718318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6511307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5270544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