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72209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95805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64228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144428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8680208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