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4428277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92698705"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352521459"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