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557456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3876880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5811052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