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8083335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185375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1372253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1962890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22721335"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69427226"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