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7999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209016582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