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944983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73676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87637596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