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619547791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503268240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