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02899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074261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007950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