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52278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6815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6569131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3352799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152117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5206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