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5697330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2686417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1362623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64647256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