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751094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049133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302888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8420806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