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6669919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745266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434407547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194402321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9446546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3727875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