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760041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17476112"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16890541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61775708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65921714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3906424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743626530"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