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0763186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230222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1460629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