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223216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616337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17384628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