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41814659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841938567"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2004852802"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739858572"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657477355"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335507675"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