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313274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69513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0110339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