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622973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019615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0366305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