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250472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059113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67570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