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269666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244836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2953428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59438580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007691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6141677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