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63981924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8193989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237092537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