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64463539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1292276487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432403185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