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1888869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56167846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87438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85035237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