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8900901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527233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43789452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495547098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037809320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797167319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