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08939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25542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9266896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5433686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8521366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703432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