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81071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0682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3133657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