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38588898"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790908995"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