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7725765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47228382"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539805899"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