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53305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6292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3513768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