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010792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78144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4980881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5142190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