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995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462378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68935732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8154715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074067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1069834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