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350791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8233410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8843701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603422651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