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452788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3910403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7803797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