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4192492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3309340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39531133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3186056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