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67564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19862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23976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4500700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3450791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