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2831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029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78932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