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297407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688178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39313936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