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6821801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6714475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496485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08669640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4394071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