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797819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2103499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5239475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8510593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3245528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8659818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