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6654016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4830159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