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61949780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33044802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13933349"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02838370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