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275728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509565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9599213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