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Printed Estimates By Program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798199323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20872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64.35pt" to="242.95pt,164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8592443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81350</wp:posOffset>
                </wp:positionH>
                <wp:positionV relativeFrom="paragraph">
                  <wp:posOffset>18395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44.85pt;mso-position-vertical-relative:text;margin-left:250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gram -&gt; Activity -&gt; Sub-Activity, BUT DOES NOT BREAK THE ACCOUNT INTO PHASE MODIFICATIONS (changes to the base budget during the year for such reasons as a sudden e-commerce slump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program, activity, and sub-activity attributes, this reports does a breakdown by these attributes or center classification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of the figures using our test database may be a bit confusing. In these examples, we are using a fictitious company and test data that sometimes doesn’t make any pragmatic sen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514600</wp:posOffset>
                </wp:positionV>
                <wp:extent cx="457200" cy="1714500"/>
                <wp:effectExtent l="5080" t="0" r="1778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8pt" to="35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800100</wp:posOffset>
                </wp:positionV>
                <wp:extent cx="114300" cy="3086100"/>
                <wp:effectExtent l="635" t="5080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0862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45360 h 1749600"/>
                            <a:gd name="textAreaBottom" fmla="*/ 1704240 h 174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36pt;margin-top:63pt;width:8.95pt;height:242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9629" w:dyaOrig="68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308.05pt" stroked="t" strokecolor="#000000" strokeweight="0pt" filled="f" o:ole="">
            <v:stroke linestyle="Single" dashstyle="DashDot"/>
            <v:imagedata r:id="rId8" o:title=""/>
          </v:shape>
          <o:OLEObject Type="Embed" ProgID="" ShapeID="ole_rId7" DrawAspect="Content" ObjectID="_104163894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96520</wp:posOffset>
                </wp:positionV>
                <wp:extent cx="2523490" cy="12661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e amounts of phase defined as “Initial Expenditure Estimates” and the breakdown of this into standard sub-account codes categories as amounts/quantities for this pha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9.7pt;mso-wrap-distance-left:9.05pt;mso-wrap-distance-right:9.05pt;mso-wrap-distance-top:0pt;mso-wrap-distance-bottom:0pt;margin-top:7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se amounts of phase defined as “Initial Expenditure Estimates” and the breakdown of this into standard sub-account codes categories as amounts/quantities for this pha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clients like to reserve "funded positions” to year-to-year full time employees only.</w:t>
      </w:r>
    </w:p>
    <w:p>
      <w:pPr>
        <w:pStyle w:val="Normal"/>
        <w:rPr/>
      </w:pPr>
      <w:r>
        <w:rPr/>
        <w:t>Some clients want to place a quantity (personnel) to any salary/wage related expenses.</w:t>
      </w:r>
    </w:p>
    <w:p>
      <w:pPr>
        <w:pStyle w:val="Normal"/>
        <w:rPr/>
      </w:pPr>
      <w:r>
        <w:rPr/>
        <w:t>Anyway, the first page of this report summarizes the amounts for at the company level for the year/phase of this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page 2, begins the breakdown. Since this is in </w:t>
      </w:r>
    </w:p>
    <w:p>
      <w:pPr>
        <w:pStyle w:val="Normal"/>
        <w:rPr/>
      </w:pPr>
      <w:r>
        <w:rPr/>
        <w:t>Program/Activity/Sub-Activity order, the next page is a summary for a specific program.</w:t>
      </w:r>
    </w:p>
    <w:p>
      <w:pPr>
        <w:pStyle w:val="Normal"/>
        <w:rPr/>
      </w:pPr>
      <w:r>
        <w:rPr/>
        <w:t xml:space="preserve">Our test database has about 200 cost centers, $500,000,000 budget, more that 4 organizational levels, and about 23,000 records for various companies, years, and phases. </w:t>
      </w:r>
    </w:p>
    <w:p>
      <w:pPr>
        <w:pStyle w:val="Normal"/>
        <w:rPr/>
      </w:pPr>
      <w:r>
        <w:rPr/>
        <w:object w:dxaOrig="9976" w:dyaOrig="44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5pt;height:192.25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1975076064" r:id="rId9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341630</wp:posOffset>
                </wp:positionV>
                <wp:extent cx="228600" cy="685800"/>
                <wp:effectExtent l="12065" t="1905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6.9pt" to="143.95pt,80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next page drills down to the activity within the parent program “Company ADMINISTRATION” for Main Office 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14400</wp:posOffset>
                </wp:positionH>
                <wp:positionV relativeFrom="paragraph">
                  <wp:posOffset>501650</wp:posOffset>
                </wp:positionV>
                <wp:extent cx="1143000" cy="4572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39.5pt;width:89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object w:dxaOrig="9646" w:dyaOrig="415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65pt;height:185.85pt" stroked="t" strokecolor="#000000" strokeweight="0pt" filled="f" o:ole="">
            <v:stroke linestyle="Single" dashstyle="DashDot"/>
            <v:imagedata r:id="rId12" o:title=""/>
          </v:shape>
          <o:OLEObject Type="Embed" ProgID="" ShapeID="ole_rId11" DrawAspect="Content" ObjectID="_313754868" r:id="rId11"/>
        </w:object>
      </w:r>
      <w:r>
        <w:rPr/>
        <w:t>And continues in this report to the last page 52 …</w:t>
      </w:r>
    </w:p>
    <w:p>
      <w:pPr>
        <w:pStyle w:val="Normal"/>
        <w:rPr/>
      </w:pPr>
      <w:r>
        <w:rPr/>
        <w:object w:dxaOrig="9541" w:dyaOrig="379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7pt;height:171.7pt" stroked="t" strokecolor="#000000" strokeweight="1pt" filled="f" o:ole="">
            <v:stroke linestyle="Single" dashstyle="Dot"/>
            <v:imagedata r:id="rId14" o:title=""/>
          </v:shape>
          <o:OLEObject Type="Embed" ProgID="" ShapeID="ole_rId13" DrawAspect="Content" ObjectID="_1467718738" r:id="rId13"/>
        </w:object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7:1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5</cp:revision>
  <dc:subject/>
  <dc:title> </dc:title>
</cp:coreProperties>
</file>