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978671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84057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865629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