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91296803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453131106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962985591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2099203325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