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85603365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077207839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