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814710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696583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67836772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11209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7007802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1900953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