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990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171851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39738265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