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0344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257825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993311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545851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