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90627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558616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91284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4834064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