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48532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81939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0397359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