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25733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76251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11173245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9368108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9627438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4869301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