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7779285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9828230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53054606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7862344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