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801328002"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1810486946"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455935176"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