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299117411"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413236682"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648310235"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