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844812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265932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7606719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