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692139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01818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5137787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2063679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9123740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12587113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