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0748684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6358780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4539430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