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574914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3995161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8189024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5064949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4734586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1689319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