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62737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47511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3861595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3910190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687999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3687855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