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968196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3236742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1464553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