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99318652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3007618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515135991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400277208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