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8833925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2902250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62840432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8290291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68870073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41817570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