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627705934"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260285887"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932642328"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2700535"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