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2353117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9401680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72178174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42943418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