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3244172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598944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1438318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9537793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