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33683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713061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6934956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86113205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