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7712673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4929877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4162289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13635881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37797678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8435713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87185961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1282733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