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3434204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8848524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7882203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09544829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8210075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