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285358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5373405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5602055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