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7676306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055916368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