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2212107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571655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0178802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