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257021570"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323206703"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058455175"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