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59826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09361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10756693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