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661511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140179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3549854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