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4138265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961941513"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62292319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853457899"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99880770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82351230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432772544"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61203612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