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10582420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6670062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88502279"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439555229"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901462120"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908346101"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9924448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