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6647098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436665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651082936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