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509361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962153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3456411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