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70425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098781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193085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