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473930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69771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6549730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4577662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54474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973831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