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4176738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72251637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11725769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226422327"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62639421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