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941451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6296562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13593067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51656013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