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030608519"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103177717"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2042717975"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394053622"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859955339"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825549755"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