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9635401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56365593"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44815153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5492288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2010501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0515752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0441224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2159813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2253403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72081555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9297233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