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738037550"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966939962"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274367208"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953079226"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131361267"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678110671"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554048945"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652964686"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55635926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29920087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628198854"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