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135917024"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96630089"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659407380"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717154133"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490907962"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895878419"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814979622"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2078086970"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307779075"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094233109"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17155247"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959588702"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