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596521963"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204674267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75375043"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289288798"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908509976"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2044084339"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006633225"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12817093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