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923629476"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72469637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089526363"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941228920"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2030193638"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03229297"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146433585"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