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73556771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36747682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8628834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27517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10276145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5029979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1771509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