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44597584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775773965"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84406113"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