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97851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1577906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170340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6344619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