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2657238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57616285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6987298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