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3114509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8567258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