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7701628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7921469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47594117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6435278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6266386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